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котировочной зая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НА ПОСТАВКУ ТОВА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                           Ко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«____»______________20___года                                                      МБДОУ «Детский сад № 165» г.Пер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Изучив извещение № ____ от «____»_________________20___года о проведении запроса котировок, размещенно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мы, нижеподписавшие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еских ли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нахождения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жительства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лагаем осуществить поставку _______________________________________________________________________     (наименование предмета закупки)               </w:t>
      </w:r>
    </w:p>
    <w:p>
      <w:pPr>
        <w:pStyle w:val="Normal"/>
        <w:spacing w:lineRule="auto" w:line="240"/>
        <w:rPr/>
      </w:pPr>
      <w:r>
        <w:rPr/>
        <w:t xml:space="preserve">в 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 </w:t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ов в соответствии со Спецификацией заказч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товаров, предлагаемых нами к поставке, составляет _____________________________________________                                                                                                                                                                      (цифрами и ловам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ключает следующие расходы_________________________________________________________________________       (состав расходов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ы уведомлены, что в случае признания _________________________________________________________           (наименование или Ф.И.О. участника размещения зак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запроса котировок мы обязаны подписать  муниципальный контракт в срок, указанный в извещении о проведении запроса котировок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Мы осведомлены о включении сведений о _________________________________________________________       (наименование или Ф.И.О. участника размещения заказ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       _______________________________  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лица,                              (подпись)                                                      (Ф.И.О.)                                         подписавшего заявку)                                               М.П. (при наличии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5:00Z</dcterms:created>
  <dc:creator>1</dc:creator>
  <dc:description/>
  <cp:keywords/>
  <dc:language>en-US</dc:language>
  <cp:lastModifiedBy>орг</cp:lastModifiedBy>
  <dcterms:modified xsi:type="dcterms:W3CDTF">2012-06-25T02:41:00Z</dcterms:modified>
  <cp:revision>4</cp:revision>
  <dc:subject/>
  <dc:title/>
</cp:coreProperties>
</file>