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228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05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7488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8"/>
        <w:gridCol w:w="7037"/>
      </w:tblGrid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395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 257,00 Российский рубль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реплено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аны ГОСТ Р 51603-2000 (420 кг) Виноград сушенный (изюм б/к) ГОСТ 6882-88(16 кг) Лимоны ГОСТ 4429-82 (78 кг) Фрукты семечковые сушенные (компотная смесь) ГОСТ 28502-90; ГОСТ 28501-90 (78кг) Фрукты косточковые сушенные (курага) ГОСТ 28501-90 (16 кг) Фрукты семечковые сушенные (чернослив) ГОСТ 28501-90 (16 кг) Яблоки свежие ГОСТ 21122-75 (974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6745"/>
      </w:tblGrid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0.09.2012, но до полного исполнения сторонами своих обязательств по договору 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9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1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2 1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1:00Z</dcterms:created>
  <dc:creator>орг</dc:creator>
  <dc:description/>
  <cp:keywords/>
  <dc:language>en-US</dc:language>
  <cp:lastModifiedBy>орг</cp:lastModifiedBy>
  <dcterms:modified xsi:type="dcterms:W3CDTF">2012-06-26T06:51:00Z</dcterms:modified>
  <cp:revision>2</cp:revision>
  <dc:subject/>
  <dc:title/>
</cp:coreProperties>
</file>