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092"/>
      </w:tblGrid>
      <w:tr>
        <w:trPr>
          <w:trHeight w:val="94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 сушенный (изюм б/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емечковые сушенные (компотная сме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косточковые сушенные (кура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емечковые сушенные (черносл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701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0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 сушенный (изюм б/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4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емечковые сушенные (компотная сме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косточковые сушенные (кура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емечковые сушенные (чернос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45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 257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Пользователь</cp:lastModifiedBy>
  <dcterms:modified xsi:type="dcterms:W3CDTF">2012-06-25T15:32:00Z</dcterms:modified>
  <cp:revision>17</cp:revision>
  <dc:subject/>
  <dc:title/>
</cp:coreProperties>
</file>