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8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8"/>
        <w:gridCol w:w="2280"/>
      </w:tblGrid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83412000004 </w:t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овощей </w:t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7"/>
        <w:gridCol w:w="7488"/>
      </w:tblGrid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4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дошкольное образовательное учреждение "Детский сад № 165" г.Перми 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4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Мира, д. 19, - </w:t>
            </w:r>
          </w:p>
        </w:tc>
      </w:tr>
      <w:tr>
        <w:trPr/>
        <w:tc>
          <w:tcPr>
            <w:tcW w:w="18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4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Мира, д. 19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8"/>
        <w:gridCol w:w="7037"/>
      </w:tblGrid>
      <w:tr>
        <w:trPr/>
        <w:tc>
          <w:tcPr>
            <w:tcW w:w="23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Мира, д. 19, - </w:t>
            </w:r>
          </w:p>
        </w:tc>
      </w:tr>
      <w:tr>
        <w:trPr/>
        <w:tc>
          <w:tcPr>
            <w:tcW w:w="23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dou165@yandex.ru </w:t>
            </w:r>
          </w:p>
        </w:tc>
      </w:tr>
      <w:tr>
        <w:trPr/>
        <w:tc>
          <w:tcPr>
            <w:tcW w:w="23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957420 </w:t>
            </w:r>
          </w:p>
        </w:tc>
      </w:tr>
      <w:tr>
        <w:trPr/>
        <w:tc>
          <w:tcPr>
            <w:tcW w:w="23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957420 </w:t>
            </w:r>
          </w:p>
        </w:tc>
      </w:tr>
      <w:tr>
        <w:trPr/>
        <w:tc>
          <w:tcPr>
            <w:tcW w:w="23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еева Светлана Александ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5395"/>
      </w:tblGrid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53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овощей 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53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6 269,00 Российский рубль 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53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договора прикрепленно к извещению в виде файла на странице "Сопроводительная документация" 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53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цену договора включены расходы: - на перевозку; - на страхование; - на уплату таможенных пошлин; - на уплату налогов; - на уплату сборов и других обязательных платежей (п. 5 ч. 4 ст. 22 Закона № 94-ФЗ) 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53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2000 Овощи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53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ртофель мытый ГОСТ Р 51808-2001 (2965кг) Капуста свежая белокочанная ГОСТ Р 51809-2001 (1550 кг) Лук репчатый ГОСТ Р 51783-2001; ГОСТ 1723-86 (172 кг) Морковь мытая ГОСТ Р 51782-2001; ГОСТ 1721-85 (1158 кг) Свекла столовая мытая ГОСТ Р 51811-2001; ГОСТ 1722-85 (659 кг) Огурцы свежие ГОСТ 1726-85 (112 кг) Помидоры свежие ГОСТ Р 51810-2001; ГОСТ Р 51074-2003 (112 кг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6745"/>
      </w:tblGrid>
      <w:tr>
        <w:trPr/>
        <w:tc>
          <w:tcPr>
            <w:tcW w:w="26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67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Мира, д. 19, - Российская Федерация, 614105, Пермский край, Пермь г, Новые Ляды п, ул.Мира, д. 9, - Российская Федерация, 614105, Пермский край, Пермь г, Новые Ляды п, ул.Мира, д. 5, - </w:t>
            </w:r>
          </w:p>
        </w:tc>
      </w:tr>
      <w:tr>
        <w:trPr/>
        <w:tc>
          <w:tcPr>
            <w:tcW w:w="26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67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договора по 30.09.2012, но до полного исполнения сторонами своих обязательств по договору </w:t>
            </w:r>
          </w:p>
        </w:tc>
      </w:tr>
      <w:tr>
        <w:trPr/>
        <w:tc>
          <w:tcPr>
            <w:tcW w:w="26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67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производится по безналичному расчету в течении 20 банковских дней после поставки товара на основании счета, товарной накладной и счета-фактуры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61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1"/>
        <w:gridCol w:w="2640"/>
      </w:tblGrid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0 0701 4209909 001 340 </w:t>
            </w:r>
          </w:p>
        </w:tc>
      </w:tr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  <w:gridCol w:w="4855"/>
      </w:tblGrid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48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Мира, д. 19, - 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48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.06.2012 11:00 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48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.07.2012 11:00 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48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.06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6:05:00Z</dcterms:created>
  <dc:creator>орг</dc:creator>
  <dc:description/>
  <cp:keywords/>
  <dc:language>en-US</dc:language>
  <cp:lastModifiedBy>орг</cp:lastModifiedBy>
  <dcterms:modified xsi:type="dcterms:W3CDTF">2012-06-26T06:05:00Z</dcterms:modified>
  <cp:revision>2</cp:revision>
  <dc:subject/>
  <dc:title/>
</cp:coreProperties>
</file>