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</w:rPr>
        <w:t xml:space="preserve">  </w:t>
      </w:r>
      <w:r>
        <w:rPr/>
        <w:t>к документации открытого аукциона в электронной форм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ind w:firstLine="567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как средняя  цена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166"/>
        <w:gridCol w:w="1276"/>
        <w:gridCol w:w="1316"/>
        <w:gridCol w:w="1080"/>
        <w:gridCol w:w="1006"/>
        <w:gridCol w:w="1356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 за упаковку в руб.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ля договора (руб.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, упаково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Изотонический разбавитель для автоматического гематологического анализатора  «AcT Diff»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 xml:space="preserve">(Beckman Coulter, США).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19,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92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980,6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65 573,2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Лизирующий раствор (реагент) для автоматического гематологического анализатора  «AcT Diff»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 xml:space="preserve">(Beckman Coulter, США).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22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254,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114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199,3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1 993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Электронная карта для автоматического гематологического анализатора  «AcT Diff»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 xml:space="preserve">(Beckman Coulter, США).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8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208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54,3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9 594,6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Тест-полоски для анализатора мочи «Clinitek Status»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 xml:space="preserve">(Bayer, Германия).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8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3,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5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2,7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49 886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Тест-полоски для анализатора  мочи «DocUReager»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 xml:space="preserve">(77 Elektronika, Венгрия).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3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47,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98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0,9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43 553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ест-полоски для анализатора  мочи «UroMeter»</w:t>
            </w:r>
          </w:p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(Standart Diagnostics Inc., </w:t>
            </w:r>
            <w:r>
              <w:rPr/>
              <w:t>Ю</w:t>
            </w:r>
            <w:r>
              <w:rPr>
                <w:lang w:val="en-US"/>
              </w:rPr>
              <w:t xml:space="preserve">. </w:t>
            </w:r>
            <w:r>
              <w:rPr/>
              <w:t>Корея</w:t>
            </w:r>
            <w:r>
              <w:rPr>
                <w:lang w:val="en-US"/>
              </w:rPr>
              <w:t>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0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8,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58 130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ест-полоски для экспресс-</w:t>
            </w:r>
            <w:r>
              <w:rPr>
                <w:bCs/>
                <w:color w:val="000000"/>
              </w:rPr>
              <w:t xml:space="preserve">анализатора  </w:t>
            </w:r>
            <w:r>
              <w:rPr>
                <w:bCs/>
                <w:color w:val="000000"/>
                <w:lang w:val="en-US"/>
              </w:rPr>
              <w:t>Cardio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check</w:t>
            </w:r>
            <w:r>
              <w:rPr>
                <w:bCs/>
                <w:color w:val="000000"/>
              </w:rPr>
              <w:t xml:space="preserve"> для совместного  определения общего холестерина и глюкозы в цельной крови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1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18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1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177,7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91 052,20</w:t>
            </w:r>
          </w:p>
        </w:tc>
      </w:tr>
      <w:tr>
        <w:trPr/>
        <w:tc>
          <w:tcPr>
            <w:tcW w:w="8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99 782,00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35:00Z</dcterms:created>
  <dc:creator>comp</dc:creator>
  <dc:description/>
  <cp:keywords/>
  <dc:language>en-US</dc:language>
  <cp:lastModifiedBy>Оксана</cp:lastModifiedBy>
  <cp:lastPrinted>2012-06-15T11:10:00Z</cp:lastPrinted>
  <dcterms:modified xsi:type="dcterms:W3CDTF">2012-06-24T12:00:00Z</dcterms:modified>
  <cp:revision>67</cp:revision>
  <dc:subject/>
  <dc:title/>
</cp:coreProperties>
</file>