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3 ЭА от «28» июн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поставку реактивов и </w:t>
      </w:r>
      <w:r>
        <w:rPr>
          <w:b/>
          <w:color w:val="000000"/>
          <w:sz w:val="22"/>
          <w:szCs w:val="22"/>
        </w:rPr>
        <w:t xml:space="preserve">расходных материалов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4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реактивов и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активов и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 399 782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БУЗ «ГКП №4»: г. Пермь, ул. Куфонина, д. 12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27 995,64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 07. 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07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07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5</cp:lastModifiedBy>
  <cp:lastPrinted>2012-06-28T08:12:00Z</cp:lastPrinted>
  <dcterms:modified xsi:type="dcterms:W3CDTF">2012-06-28T05:40:00Z</dcterms:modified>
  <cp:revision>72</cp:revision>
  <dc:subject/>
  <dc:title>СОГЛАСОВАНО</dc:title>
</cp:coreProperties>
</file>