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еактивов и расходных материал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еактивы и расходные материалы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12.2012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8</w:t>
      </w:r>
      <w:r>
        <w:rPr/>
        <w:t>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2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/>
      </w:pPr>
      <w:r>
        <w:rPr>
          <w:szCs w:val="24"/>
        </w:rPr>
        <w:t xml:space="preserve">Спецификация №______ </w:t>
      </w:r>
      <w:r>
        <w:rPr>
          <w:b w:val="false"/>
          <w:szCs w:val="24"/>
        </w:rPr>
        <w:t>к договору №___ от «___»__________2012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5"/>
        <w:gridCol w:w="3379"/>
        <w:gridCol w:w="1422"/>
        <w:gridCol w:w="1713"/>
        <w:gridCol w:w="1677"/>
      </w:tblGrid>
      <w:tr>
        <w:trPr>
          <w:trHeight w:val="16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, руб.</w:t>
            </w:r>
          </w:p>
        </w:tc>
      </w:tr>
      <w:tr>
        <w:trPr>
          <w:trHeight w:val="108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отонический разбавитель для автоматического гематологического анализатора  "AcT Diff" (Beckman Coulter, США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овый контейнер в кубическом картонном коробе с ручк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л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(водный раствор веществ)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хлорид натрия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еорганический фосфатный буфер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ульфат натрия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ЭДТА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онсервант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,  мес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зирующий раствор (реагент) для автоматического гематологического анализатора  "AcT Diff" (Beckman Coulter, США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овый флако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л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(водный раствор веществ)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четвертичная аммониевая соль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хлорид натрия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цианид калия, г/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,  мес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нная карта для автоматического гематологического анализатора  "AcT Diff" (Beckman Coulter, США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нализов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,  мес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полоски для анализатора мочи "Clinitek Status" (Bayer, Германия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ределяемых параметров 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мые параметры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люкоз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илируби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етоновые тел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дельный ве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ров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р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елок (альбумин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робилиноге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итр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лейкоц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ест-полосок в упаковке, шт.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полоски для анализатора  мочи "DocUReager" (77 Elektronika, Венгрия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ределяемых параметров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мые параметры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люкоз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илируби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етоновые тел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дельный ве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ров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р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елок (альбумин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робилиноге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итр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лейкоц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скорбиновая кисло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ест-полосок в упаковке, шт.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полоски для анализатора  мочи "UroMeter" (Standart Diagnostics Inc., Ю. Корея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ределяемых параметров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мые параметры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люкоз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илируби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етоновые тел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дельный ве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ров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р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елок (альбумин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робилиноге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итр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лейкоци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скорбиновая кисло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ест-полосок в упаковке, шт.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ст - полоски  для  экспресс – анализатора  Cardio check для совместного  определения общего холестерина и глюкоз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опред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ндер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сследуемого образца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цельная кров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сследуемого образца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цельной крови, мкл, не бол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холестеринэстераза,  МЕ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холестериноксидаза,  МЕ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пероксидаза хрена,  МЕ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-аминоантипирин, мкг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замещенные производные анилина, мкг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N, N-дизамещенный  анилин, мкл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Глюкозоксидаза, МЕ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ждый флакон содержит силикагеля и/или ультрафильтра, гр., не бол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измерений: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холестерин: в диапазоне мг/д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0 до 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глюкоза:  в диапазоне мг/дл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 до 6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омплект входят одноразовые пипетки для взятия крови объемом 30 мк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овка, уп х полосок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уп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от срока, указанного производителем, %, не мене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5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b/>
                <w:sz w:val="24"/>
                <w:szCs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Style14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6-27T14:42:00Z</cp:lastPrinted>
  <dcterms:modified xsi:type="dcterms:W3CDTF">2012-06-27T09:42:00Z</dcterms:modified>
  <cp:revision>37</cp:revision>
  <dc:subject/>
  <dc:title>ДОГОВОР ПОСТАВКИ № </dc:title>
</cp:coreProperties>
</file>