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52ЭА /3/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 xml:space="preserve"> </w:t>
      </w:r>
      <w:r>
        <w:rPr>
          <w:bCs/>
        </w:rPr>
        <w:t xml:space="preserve">рассмотрения заявок на участие в открытом аукционе в электронной форме на </w:t>
      </w:r>
      <w:r>
        <w:rPr/>
        <w:t>выполнение</w:t>
      </w:r>
    </w:p>
    <w:p>
      <w:pPr>
        <w:pStyle w:val="Normal"/>
        <w:jc w:val="center"/>
        <w:rPr/>
      </w:pPr>
      <w:r>
        <w:rPr/>
        <w:t>работ по капитальному ремонту (капитальный ремонт помещений, замена дверных заполнений) в библиотеке № 2 по адресу: г. Пермь, шоссе Космонавтов, д. 11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ля муниципального бюджетного учреждения культуры города Перми "Объединение муниципальных библиотек" 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</w:t>
      </w:r>
      <w:r>
        <w:rPr/>
        <w:t xml:space="preserve">извещение № </w:t>
      </w:r>
      <w:r>
        <w:rPr>
          <w:color w:val="333333"/>
          <w:sz w:val="22"/>
          <w:szCs w:val="22"/>
        </w:rPr>
        <w:t>035630004451200001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«27» июня 2012 года</w:t>
        <w:br/>
        <w:t xml:space="preserve">              10 часов 15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>
          <w:bCs/>
          <w:sz w:val="22"/>
          <w:szCs w:val="22"/>
        </w:rPr>
        <w:t xml:space="preserve">заседание конкурсной (аукционной) комиссии по видам товаров, работ, услуг № 3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</w:t>
      </w:r>
      <w:r>
        <w:rPr/>
        <w:t>на выполнение работ по капитальному ремонту (капитальный ремонт помещений, замена дверных заполнений)  в библиотеке № 2 по адресу: г. Пермь, шоссе Космонавтов, д. 110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 xml:space="preserve">Савина Надежда Юрьевна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</w:t>
      </w:r>
    </w:p>
    <w:p>
      <w:pPr>
        <w:pStyle w:val="Normal"/>
        <w:jc w:val="both"/>
        <w:rPr/>
      </w:pPr>
      <w:r>
        <w:rPr/>
        <w:t xml:space="preserve">муниципальное бюджетное учреждение культуры города Перми "Объединение муниципальных библиотек" </w:t>
      </w:r>
    </w:p>
    <w:p>
      <w:pPr>
        <w:pStyle w:val="Normal"/>
        <w:jc w:val="both"/>
        <w:rPr/>
      </w:pPr>
      <w:r>
        <w:rPr/>
        <w:t xml:space="preserve">Местонахождение: 614000, Пермский край, г.Пермь, ул. Петропавловская, 25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работ по капитальному ремонту (капитальный ремонт помещений, замена дверных заполнений)  в библиотеке № 2 по адресу: г. Пермь, шоссе Космонавтов, д. 1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764 742 (семьсот шестьдесят четыре  тысячи семьсот сорок два)  рубля  61  копей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 xml:space="preserve">До окончания срока подачи заявок на участие в открытом аукционе в электронной форме поступило 6 заявок на участие в открытом аукционе.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, в соответствии с требованиями документации об аукционе,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>
          <w:b/>
          <w:b/>
        </w:rPr>
      </w:pPr>
      <w:r>
        <w:rPr/>
        <w:t>Допустить к участию в открытом аукционе и признать участниками открытого аукциона следующих  участников размещения заказа, подавших заявку на участие в открытом аукционе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  <w:gridCol w:w="2788"/>
      </w:tblGrid>
      <w:tr>
        <w:trPr>
          <w:trHeight w:val="163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номер заявки 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8885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вина Н.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.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узнецов А.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2892619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вина Н.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.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узнецов А.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895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вина Н.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.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узнецов А.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2895700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вина Н.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.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узнецов А.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в электронной форме следующим участникам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992"/>
        <w:gridCol w:w="1185"/>
        <w:gridCol w:w="2217"/>
        <w:gridCol w:w="1559"/>
        <w:gridCol w:w="992"/>
      </w:tblGrid>
      <w:tr>
        <w:trPr>
          <w:trHeight w:val="52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ложения Федерального закона 94-Ф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ложения документации об аукцион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для от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допуск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ложение заяв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94-ФЗ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использования товара при выполнении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94-ФЗ: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использования товара при выполнении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60"/>
        <w:gridCol w:w="2844"/>
      </w:tblGrid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Председатель комиссии                                   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Чазова Е.К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Кузнецов А.А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Антонюк Я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20:00Z</dcterms:created>
  <dc:creator>СОК</dc:creator>
  <dc:description/>
  <cp:keywords/>
  <dc:language>en-US</dc:language>
  <cp:lastModifiedBy>User</cp:lastModifiedBy>
  <cp:lastPrinted>2012-06-27T12:12:00Z</cp:lastPrinted>
  <dcterms:modified xsi:type="dcterms:W3CDTF">2012-06-28T05:20:00Z</dcterms:modified>
  <cp:revision>2</cp:revision>
  <dc:subject/>
  <dc:title>ПРОТОКОЛ № 7ЭА/2/1</dc:title>
</cp:coreProperties>
</file>