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33"/>
        </w:rPr>
      </w:pPr>
      <w:r>
        <w:rPr/>
        <w:t>подведения итогов</w:t>
      </w:r>
      <w:r>
        <w:rPr>
          <w:bCs/>
        </w:rPr>
        <w:t xml:space="preserve"> открытого аукциона в электронной форме </w:t>
      </w:r>
      <w:r>
        <w:rPr>
          <w:color w:val="333333"/>
        </w:rPr>
        <w:t xml:space="preserve">на право заключения муниципального контракта на выполнение работ по устройству пожарных выходов </w:t>
      </w:r>
    </w:p>
    <w:p>
      <w:pPr>
        <w:pStyle w:val="Normal"/>
        <w:jc w:val="center"/>
        <w:rPr/>
      </w:pPr>
      <w:r>
        <w:rPr>
          <w:color w:val="333333"/>
        </w:rPr>
        <w:t>в библиотеках № 10 детская, 8 детская, 17, 18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культуры города Перми "Объединение муниципальных библиотек"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</w:t>
      </w:r>
      <w:r>
        <w:rPr/>
        <w:t xml:space="preserve">извещение № </w:t>
      </w:r>
      <w:r>
        <w:rPr>
          <w:color w:val="333333"/>
          <w:sz w:val="22"/>
          <w:szCs w:val="22"/>
        </w:rPr>
        <w:t>035630004451200001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rPr/>
      </w:pPr>
      <w:r>
        <w:rPr>
          <w:bCs/>
        </w:rPr>
        <w:t>г. Пермь                                                                                                                    «25» июня 2012 года</w:t>
        <w:br/>
        <w:t xml:space="preserve">              16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>
          <w:bCs/>
          <w:sz w:val="22"/>
          <w:szCs w:val="22"/>
        </w:rPr>
        <w:t xml:space="preserve">заседание комиссии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>
          <w:color w:val="333333"/>
        </w:rPr>
        <w:t>на право заключения муниципального контракта на выполнение работ по устройству пожарных выходов в библиотеках № 10 детская, 8 детская, 17, 18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Хаерзаман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Димухаметова Людмила Карп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лешнина Наталья Серг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/>
        <w:t xml:space="preserve">Местонахождение: 614000, Пермский край, г.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ыполнение работ по устройству пожарных выходов в библиотеках № 10 детская, 8 детская, 17, 18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451 983 (четыреста пятьдесят одна тысяча девятьсот восемьдесят три)  рубля  56  копей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379"/>
        <w:gridCol w:w="1629"/>
        <w:gridCol w:w="1932"/>
        <w:gridCol w:w="3949"/>
      </w:tblGrid>
      <w:tr>
        <w:trPr>
          <w:trHeight w:val="8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/защищенный номер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24,8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6: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916074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камскРемСтройПроект»</w:t>
            </w:r>
          </w:p>
        </w:tc>
      </w:tr>
      <w:tr>
        <w:trPr>
          <w:trHeight w:val="4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84,7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4: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911473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управление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2844"/>
        <w:gridCol w:w="2268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камскРемСтройПроек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Пермский край, г. Пермь, ул. Ласьвинская, д. 100, офис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ерзаманова С.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онюк Я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мухаметова Л.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ешнина Н.С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управление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3, Пермский край, г. Пермь, ул. Куйбышева, д. 118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ерзаманова С.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онюк Я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мухаметова Л.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ешнина Н.С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  <w:r>
        <w:rPr>
          <w:sz w:val="20"/>
          <w:szCs w:val="20"/>
        </w:rPr>
        <w:t xml:space="preserve">ООО «ЗакамскРемСтройПроект» </w:t>
      </w:r>
      <w:r>
        <w:rPr>
          <w:sz w:val="22"/>
          <w:szCs w:val="22"/>
        </w:rPr>
        <w:t xml:space="preserve">№ заявки </w:t>
      </w:r>
      <w:r>
        <w:rPr>
          <w:sz w:val="20"/>
          <w:szCs w:val="20"/>
        </w:rPr>
        <w:t>2916074</w:t>
      </w:r>
      <w:r>
        <w:rPr>
          <w:sz w:val="22"/>
          <w:szCs w:val="22"/>
        </w:rPr>
        <w:t>, с предложением о цене контракта 415824,86 рубля.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>Хаерзаманова С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нтонюк Я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мухаметова Л.К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лешнина Н.С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15:00Z</dcterms:created>
  <dc:creator>СОК</dc:creator>
  <dc:description/>
  <cp:keywords/>
  <dc:language>en-US</dc:language>
  <cp:lastModifiedBy>User</cp:lastModifiedBy>
  <cp:lastPrinted>2012-05-16T11:12:00Z</cp:lastPrinted>
  <dcterms:modified xsi:type="dcterms:W3CDTF">2012-06-26T13:55:00Z</dcterms:modified>
  <cp:revision>4</cp:revision>
  <dc:subject/>
  <dc:title>ПРОТОКОЛ № 3ЭА/1/1</dc:title>
</cp:coreProperties>
</file>