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/ОК</w:t>
        <w:br/>
      </w:r>
      <w:r>
        <w:rPr>
          <w:caps w:val="false"/>
          <w:smallCaps w:val="false"/>
          <w:sz w:val="24"/>
          <w:szCs w:val="24"/>
        </w:rPr>
        <w:t>рассмотрения заявок 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оказание услуг по ведению бухгалтерского учёта и составлению отчётности для нужд МАОУ «СОШ № 40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 г. Пермь, ул. Костычева, 33</w:t>
      </w:r>
    </w:p>
    <w:p>
      <w:pPr>
        <w:pStyle w:val="TextBody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извещение № </w:t>
      </w:r>
      <w:r>
        <w:rPr>
          <w:sz w:val="22"/>
          <w:szCs w:val="22"/>
          <w:lang w:val="ru-RU"/>
        </w:rPr>
        <w:t>4/ОК от 05 июня  2012 г.)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28 июня   2012г.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 (время местное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единой комиссии по закупкам товаров, работ, услуг </w:t>
      </w:r>
      <w:r>
        <w:rPr>
          <w:b w:val="false"/>
          <w:caps w:val="false"/>
          <w:smallCaps w:val="false"/>
          <w:sz w:val="22"/>
          <w:szCs w:val="22"/>
        </w:rPr>
        <w:t xml:space="preserve">на право заключить договор на оказание услуг по ведению бухгалтерского учёта и составлению отчётности для нужд МАОУ «СОШ № 40» города Перми по адресу: г. Пермь, ул. Костычева, 33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329"/>
        <w:gridCol w:w="5125"/>
      </w:tblGrid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упперт Ирина Эрнестовна </w:t>
            </w:r>
          </w:p>
        </w:tc>
      </w:tr>
      <w:tr>
        <w:trPr>
          <w:trHeight w:val="504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ыбарева Лариса Михайловна 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Ольга Павловна</w:t>
            </w:r>
          </w:p>
        </w:tc>
      </w:tr>
      <w:tr>
        <w:trPr>
          <w:trHeight w:val="252" w:hRule="atLeast"/>
        </w:trPr>
        <w:tc>
          <w:tcPr>
            <w:tcW w:w="428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Вера Николаевна</w:t>
            </w:r>
          </w:p>
        </w:tc>
      </w:tr>
      <w:tr>
        <w:trPr>
          <w:trHeight w:val="237" w:hRule="atLeast"/>
        </w:trPr>
        <w:tc>
          <w:tcPr>
            <w:tcW w:w="42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Морокова Татьяна Дмитриев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общеобразовательное учреждение «Средняя общеобразовательная школа № 4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1, г. Пермь, ул. Костычева, 3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376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Предмет договора</w:t>
      </w:r>
      <w:r>
        <w:rPr>
          <w:b w:val="false"/>
          <w:sz w:val="22"/>
          <w:szCs w:val="22"/>
        </w:rPr>
        <w:t xml:space="preserve">: </w:t>
      </w:r>
      <w:r>
        <w:rPr>
          <w:b w:val="false"/>
          <w:caps w:val="false"/>
          <w:smallCaps w:val="false"/>
          <w:sz w:val="22"/>
          <w:szCs w:val="22"/>
        </w:rPr>
        <w:t>Оказание услуг по ведению бухгалтерского учёта и составлению отчётности для нужд МАОУ «СОШ № 40» г. Перми по адресу: г. Пермь, ул. Костычева, 3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5 040 000, 00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6.06.2012 (протокол вскрытия конвертов с заявками на участие в открытом конкурсе от 26.06.2012 № 1/О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"Эксперт-Аудит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87, г. Пермь, ул. Малкова, д. 2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ом конкурс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55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"Эксперт-Аудит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О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ова Т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. Признать конкурс несостоявшимся в соответствии с п. 12.7  Положения о закупке в связи с признанием участником конкурса только  одного участника конкурса, подавшего заявку на участие в конкурс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.Э. Рупперт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М. Зыбар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.П. Стар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В. Молчан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.Н. Тарас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Д. Моро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5:00Z</dcterms:created>
  <dc:creator>ump15</dc:creator>
  <dc:description/>
  <cp:keywords/>
  <dc:language>en-US</dc:language>
  <cp:lastModifiedBy>School 40</cp:lastModifiedBy>
  <cp:lastPrinted>2012-06-26T12:52:00Z</cp:lastPrinted>
  <dcterms:modified xsi:type="dcterms:W3CDTF">2012-06-28T05:32:00Z</dcterms:modified>
  <cp:revision>6</cp:revision>
  <dc:subject/>
  <dc:title>ПРОТОКОЛ № 01/03-07</dc:title>
</cp:coreProperties>
</file>