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7.06.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</w:tr>
      <w:tr>
        <w:trPr>
          <w:trHeight w:val="636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венная ур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</w:tbl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ind w:left="53" w:hanging="0"/>
        <w:rPr>
          <w:rStyle w:val="FontStyle14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(далее Услуга), требуемая Заказчиком, представляет собой проведение рентгенологического исследования у пациентов на рентгеновском аппарате с цифровой обработкой изображения, с внутривенным введением ионного контрастного вещества Урографин 70% , предоставления Заказчику описания результата исследования и заключения по данному исследованию врача-рентгенолога Исполнителя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>Медицинская услуга по проведению внутривенной урографии не оказывается без направления, по направлению врача иного учреждения и по направлению от врача из МБУЗ «ГП № 2</w:t>
      </w:r>
      <w:r>
        <w:rPr>
          <w:rStyle w:val="FontStyle15"/>
          <w:b/>
          <w:sz w:val="22"/>
          <w:szCs w:val="22"/>
        </w:rPr>
        <w:t xml:space="preserve">», </w:t>
      </w:r>
      <w:r>
        <w:rPr>
          <w:rStyle w:val="FontStyle14"/>
          <w:sz w:val="22"/>
          <w:szCs w:val="22"/>
        </w:rPr>
        <w:t>но без согласующей подписи ответственного лица Заказчик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Исполнителем обеспечивается, при необходимости,  оказание пациенту анестезиологического пособ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Услуга проводится на базе Исполнителя на территории г. Перм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в рабочие дни недели в часы работы Исполнител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 xml:space="preserve">Услуга проводится по предварительной записи со  сроком ожидания в соответствии с Программой государственных гарантий оказания населению Пермского края бесплатной медицинской помощи на 2012 год, при наличии экстренных показаний - внепланово по предварительному согласованию с ответственными лицами Заказчика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требованиям стандартов безопасности, подтверждены сертификатами соответств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по проведению исследования внутривенной урографии 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выполнение не менее 3 изображен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внутривенное введение ионного контрастного вещества Урографин 76%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писание полученного изображения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ображениями в количестве не менее 3-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олное описание изображения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ыдача протоколов исследования и снимков осуществляется не позднее 24 часов после выполн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2-06-27T09:56:00Z</dcterms:modified>
  <cp:revision>72</cp:revision>
  <dc:subject/>
  <dc:title>ЗАПРОС КОТИРОВОЧНОЙ ЦЕНЫ</dc:title>
</cp:coreProperties>
</file>