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widowControl w:val="false"/>
        <w:autoSpaceDE w:val="false"/>
        <w:ind w:left="-284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выполнение работ по содержанию объектов озеленения общего пользования в пределах административных границ Индустриального района г. Перми (установка урн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остав работ по установке урн: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тье ям для установки стоек размерами 0,5х0,5м глубиной 0,4 м – 12 шт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урн – 12 шт. К основанию урны приваривается арматура диаметром 12 мм вертикально и горизонтально, с последующим бетонированием (класс бетона не ниже В 15), для предотвращения смещения урны. На 1 урну по 4 крепления из арматуры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сквер у КГАУК «Пермский дом народного творчества».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контракта по 31 июля 2012 год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арантийный срок:</w:t>
      </w:r>
      <w:r>
        <w:rPr>
          <w:rFonts w:cs="Times New Roman" w:ascii="Times New Roman" w:hAnsi="Times New Roman"/>
          <w:sz w:val="24"/>
          <w:szCs w:val="24"/>
        </w:rPr>
        <w:t xml:space="preserve"> срок предоставления гарантий качества всего объема выполняемых работ по установке урн составляет 24 месяца, течение которого начинается с момента приемки выполненных работ Заказчиком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Эскизы малых архитектурных форм согласовываются с заказчиком до начала производства работ. До начала производства работ подрядная организация обязана получить задание с указанием конкретного места выполнения работ по установки урн на объектах озеленения Индустриального района.  </w:t>
      </w:r>
    </w:p>
    <w:p>
      <w:pPr>
        <w:pStyle w:val="Style17"/>
        <w:jc w:val="center"/>
        <w:rPr/>
      </w:pPr>
      <w:r>
        <w:rPr/>
        <w:t>Спецификация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313"/>
      </w:tblGrid>
      <w:tr>
        <w:trPr>
          <w:trHeight w:val="354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Вид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писание</w:t>
            </w:r>
          </w:p>
        </w:tc>
      </w:tr>
      <w:tr>
        <w:trPr>
          <w:trHeight w:val="2677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0" cy="1561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р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змеры: бак не менее 260х260х500 мм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сота конструкции не менее 730 м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ъем – 30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ериал: сталь толщиной не менее 1 мм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ет: черный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u w:val="single"/>
        </w:rPr>
        <w:t>Состав работ по</w:t>
      </w:r>
      <w:r>
        <w:rPr>
          <w:b/>
          <w:sz w:val="24"/>
          <w:szCs w:val="24"/>
          <w:u w:val="single"/>
          <w:lang w:val="en-US" w:eastAsia="en-US"/>
        </w:rPr>
        <w:t xml:space="preserve"> содержанию урн: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чистка урн от мусора с вывозкой – 12 шт.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Сроки выполнения работ: </w:t>
      </w:r>
      <w:r>
        <w:rPr>
          <w:sz w:val="24"/>
          <w:szCs w:val="24"/>
        </w:rPr>
        <w:t>с 01 августа 2012 года  по 20 декабря 2012 года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Конечный результат производства работ должен соответствовать решению Пермской городской думы от 23.06.2009 № 147 «Об утверждении эксплуатационных категорий и уровней содержания объектов озеленения общего пользования города Перми»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ые работы предъявляются заказчику с предоставлением оригинала справки, подтверждающей вывезенный объем мусора, с полигона ТБО, выписанную на организацию, выполняющую данные виды работ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6T12:16:00Z</cp:lastPrinted>
  <dcterms:modified xsi:type="dcterms:W3CDTF">2012-06-15T06:08:00Z</dcterms:modified>
  <cp:revision>156</cp:revision>
  <dc:subject/>
  <dc:title/>
</cp:coreProperties>
</file>