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12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>
          <w:trHeight w:val="464" w:hRule="atLeast"/>
        </w:trPr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работ по содержанию объектов озеленения общего пользования в пределах административных границ Индустриального района г. Перми (установка урн)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работ по содержанию объектов озеленения общего пользования в пределах административных границ Индустриального района г. Перми (установка урн)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9-26T12:16:00Z</cp:lastPrinted>
  <dcterms:modified xsi:type="dcterms:W3CDTF">2012-06-19T04:29:00Z</dcterms:modified>
  <cp:revision>153</cp:revision>
  <dc:subject/>
  <dc:title/>
</cp:coreProperties>
</file>