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Извещение о проведении запроса котировок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8559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2 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пределах административных границ Индустриального района г. Перми (установка урн) 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10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8487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8229"/>
      </w:tblGrid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6309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пределах административных границ Индустриального района г. Перми (установка урн) 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851,78 Российский рубль 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расчетом стоимости работ (приложение № 6 к контракту) и локальным сметным расчетом (приложение № 7 к контракту). Расчеты подготовлены с использованием справочника Типовые нормы времени на работы по озеленению, утвержденного постановлением № 136/9-49 от 25.04.1986 г, справочника территориальных и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погрузо-разгрузочные работы, уплату налогов, сборов и других обязательных платежей.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гарантий качества всего объема выполняемых работ по установке урн составляет 24 месяца, течение которого начинается с момента приемки выполненных работ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22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вер у КГАУК «Пермский дом народного творчества».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установке урн: с момента заключения контракта по 31 июля 2012 года; - по содержанию урн: с 01 августа 2012 года по 20 декабря 2012 года.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по установке урн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Оплата за фактически выполненные Подрядчиком объемы работ по содержанию урн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503 7963515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7089"/>
      </w:tblGrid>
      <w:tr>
        <w:trPr/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09:00 </w:t>
            </w:r>
          </w:p>
        </w:tc>
      </w:tr>
      <w:tr>
        <w:trPr/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10:00 </w:t>
            </w:r>
          </w:p>
        </w:tc>
      </w:tr>
      <w:tr>
        <w:trPr/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26:00Z</dcterms:created>
  <dc:creator>t_makarova</dc:creator>
  <dc:description/>
  <cp:keywords/>
  <dc:language>en-US</dc:language>
  <cp:lastModifiedBy>t_makarova</cp:lastModifiedBy>
  <dcterms:modified xsi:type="dcterms:W3CDTF">2012-06-28T05:30:00Z</dcterms:modified>
  <cp:revision>1</cp:revision>
  <dc:subject/>
  <dc:title/>
</cp:coreProperties>
</file>