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   от  29 июн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  <w:r>
        <w:rPr>
          <w:b/>
          <w:bCs/>
          <w:szCs w:val="24"/>
        </w:rPr>
        <w:t xml:space="preserve">на выполнение работ по ремонту здания 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АДОУ "Центр развития ребенка - детский сад № 162" г. Перм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</w:t>
      </w:r>
      <w:r>
        <w:rPr>
          <w:bCs/>
          <w:szCs w:val="24"/>
        </w:rPr>
        <w:t>о адресу: 614097 г.Пермь, ул. Подлесная, 9 «б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12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26"/>
      </w:tblGrid>
      <w:tr>
        <w:trPr>
          <w:trHeight w:val="271" w:hRule="atLeast"/>
        </w:trPr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МАДОУ «Центр развития ребенка - детский сад № 162» г. Перми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hyperlink r:id="rId2">
              <w:r>
                <w:rPr>
                  <w:rStyle w:val="InternetLink"/>
                  <w:lang w:val="en-US"/>
                </w:rPr>
                <w:t>doy162@mail.ru</w:t>
              </w:r>
            </w:hyperlink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>
                <w:lang w:val="en-US"/>
              </w:rPr>
              <w:t>222-65-89</w:t>
            </w:r>
            <w:r>
              <w:rPr/>
              <w:t>, 229-31-31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Дурбажева Маргарита Михайловна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работ по ремонту здания  </w:t>
            </w:r>
            <w:r>
              <w:rPr>
                <w:sz w:val="20"/>
              </w:rPr>
              <w:t xml:space="preserve">в МАДОУ «Центр развития ребенка - детский сад № 162» г. Перми </w:t>
            </w:r>
            <w:r>
              <w:rPr>
                <w:bCs/>
                <w:sz w:val="20"/>
              </w:rPr>
              <w:t>по адресу: 614097 г.Пермь, ул. Подлесная, 9 б.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проектно-сметной документацией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0 , г. Пермь, ул. Подлесная, 9 «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9 380 315,36 руб. (Девять миллионов триста восемьдесят тысяч триста пятнадцать рублей) 36 коп.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5 %  начальной (максимальной) цены договора, что составляет 469 015,77 (Четыреста шестьдесят девять тысяч пятнадцать рублей) 77 коп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_23_» ию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в качестве обеспечения заявки на участие в открытом конкурсе вносятся путём безналичного перечисления по следующим реквизитам:      </w:t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1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Получатель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ДОУ «Детский сад № 162» г. Перми                                 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5903004333, КПП 590301001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ГРН 1025900762360,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. Адрес: 614097, г. Пермь, ул. Подлесная, 9б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 40703810749494070958 ЗУБ ОАО СБ РФ г. Перми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5773603, к/с 30101810900000000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еспечение заявки на участие в конкурсе, извещение № 4 от 29.06.2012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9 июня 2012 года  до 19 июня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20 июня 2012г. - с 9 30 до 10 00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 2012 года , 10:00 (время местное), </w:t>
            </w:r>
          </w:p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7. 2012 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7. 2012 года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5.07. 2012 </w:t>
            </w:r>
          </w:p>
        </w:tc>
      </w:tr>
      <w:tr>
        <w:trPr/>
        <w:tc>
          <w:tcPr>
            <w:tcW w:w="3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7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И.о. заведующего МАДОУ «Центр развития </w:t>
      </w:r>
    </w:p>
    <w:p>
      <w:pPr>
        <w:pStyle w:val="TextBody"/>
        <w:rPr>
          <w:szCs w:val="24"/>
        </w:rPr>
      </w:pPr>
      <w:r>
        <w:rPr>
          <w:szCs w:val="24"/>
        </w:rPr>
        <w:t>ребенка - детский сад № 162» г. Перми                                                         М.М. Дурбаже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33:00Z</dcterms:created>
  <dc:creator>СОК</dc:creator>
  <dc:description/>
  <cp:keywords/>
  <dc:language>en-US</dc:language>
  <cp:lastModifiedBy>User</cp:lastModifiedBy>
  <cp:lastPrinted>2012-06-28T11:27:00Z</cp:lastPrinted>
  <dcterms:modified xsi:type="dcterms:W3CDTF">2012-06-28T05:28:00Z</dcterms:modified>
  <cp:revision>3</cp:revision>
  <dc:subject/>
  <dc:title>ИЗВЕЩЕНИЕ № __ от «___» __________ 200 _ года </dc:title>
</cp:coreProperties>
</file>