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капитальный ремонт входных групп зд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специального (коррекционного) общеобразовательного учреждения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 № 155» г.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5» июня 2012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szCs w:val="24"/>
        </w:rPr>
        <w:t>С.А. Строганов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szCs w:val="24"/>
        </w:rPr>
        <w:t>Т.П. Аливано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szCs w:val="24"/>
        </w:rPr>
        <w:t>М.Г. Рычаго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.Н. Коробейнико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szCs w:val="24"/>
        </w:rPr>
        <w:t>М.А. Алексеев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                                                      капитальный ремонт входных групп здания МБС(К)ОУ «С(К)ОШ для детей с ограниченными возможностями № 155»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0356300067912000002 от «13» июн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июня 2012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5" г.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4"/>
          <w:szCs w:val="24"/>
        </w:rPr>
        <w:t xml:space="preserve">338 357,92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 2 (техническое задание), Приложение №   3 (смета) и условиями Приложение № 4 (договор).</w:t>
      </w:r>
    </w:p>
    <w:p>
      <w:pPr>
        <w:pStyle w:val="Heading1"/>
        <w:numPr>
          <w:ilvl w:val="1"/>
          <w:numId w:val="5"/>
        </w:numPr>
        <w:spacing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оссийская Федерация, 614032, Пермский край, Пермь г, ул. Сысольская, дом 11б</w:t>
      </w:r>
    </w:p>
    <w:p>
      <w:pPr>
        <w:pStyle w:val="Heading1"/>
        <w:numPr>
          <w:ilvl w:val="1"/>
          <w:numId w:val="5"/>
        </w:numPr>
        <w:spacing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и 30 (тридцати) календарных дней с момента подписания договора.</w:t>
      </w:r>
    </w:p>
    <w:p>
      <w:pPr>
        <w:pStyle w:val="Heading1"/>
        <w:numPr>
          <w:ilvl w:val="1"/>
          <w:numId w:val="5"/>
        </w:numPr>
        <w:spacing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условиями Приложения № 4 (договор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гн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5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.П. Шестаков Алексей Викто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8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______ООО «Сигнал»  614101 г. Пермь, Автозаводская 3а</w:t>
      </w:r>
    </w:p>
    <w:p>
      <w:pPr>
        <w:pStyle w:val="Normal"/>
        <w:rPr>
          <w:sz w:val="24"/>
        </w:rPr>
      </w:pPr>
      <w:r>
        <w:rPr>
          <w:sz w:val="24"/>
        </w:rPr>
        <w:t>Предлагаемая цена контракта: 295000 руб (Двести девяносто пять тысяч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Светлана Строганова</cp:lastModifiedBy>
  <cp:lastPrinted>2009-05-13T10:03:00Z</cp:lastPrinted>
  <dcterms:modified xsi:type="dcterms:W3CDTF">2012-06-28T11:20:00Z</dcterms:modified>
  <cp:revision>13</cp:revision>
  <dc:subject/>
  <dc:title>ПРОТОКОЛ ОЦЕНКИ И СОПОСТАВЛЕНИЯ ЗАЯВОК НА УЧАСТИЕ В КОНКУРСЕ </dc:title>
</cp:coreProperties>
</file>