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29» июня 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исполнение функций подрядчика по выполнению ремонта мягкой кровли здания МАДОУ «Детский сад № 390» г. Перми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390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ермь, ул. Вильямса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ермь, ул. Вильямса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DNICHOK390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342)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10-0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Чекасина  Светлана Никола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подрядчика по выполнению   ремонта мягкой кровли здания МАДОУ «Детский сад № 390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 расчетом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590 000,68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 начальной (максимальной) цены договора, что составляет 179 500,03 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4» июля  2012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ДОУ «Детский сад № 390»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590701402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4070181030003000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БИК 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295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конкурсе, извещение № __ от______ .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9» июня  2012 года до «20» июля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ильямса, 47 (кабинет зам. заведующего по ВМР , второй этаж,  правое крыло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тре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0» июля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,47  (кабинет зам. заведующего по ВМР, второй этаж, правое крыло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,47  (кабинет зам. заведующего по ВМР, второй этаж, правое крыло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0» ию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,47  (кабинет зам. заведующего по ВМР, второй этаж, правое крыло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4»  ию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,47  (кабинет зам. заведующего по ВМР, второй этаж, правое крыло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6» ию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04» июля 2012 год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32:00Z</dcterms:created>
  <dc:creator>СОК</dc:creator>
  <dc:description/>
  <cp:keywords/>
  <dc:language>en-US</dc:language>
  <cp:lastModifiedBy>Your User Name</cp:lastModifiedBy>
  <cp:lastPrinted>2012-01-18T13:43:00Z</cp:lastPrinted>
  <dcterms:modified xsi:type="dcterms:W3CDTF">2012-06-29T05:03:00Z</dcterms:modified>
  <cp:revision>9</cp:revision>
  <dc:subject/>
  <dc:title>ИЗВЕЩЕНИЕ № __ от «___» __________ 200 _ года</dc:title>
</cp:coreProperties>
</file>