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8912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7 июн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- молоко и молочные продукты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- молоко и молочные продукты» </w:t>
        <w:br/>
        <w:t>Начальная (максимальная) цена контракта (с указанием валюты): 241 465,00 (двести сорок одна тысяча четыреста шест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8912000006 от 18.06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ьтюкова Людмила Геннад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чурина Алла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антелеева Марина евген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хова Марина Геннад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вкова Наталья Анатол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6.2012 по адресу: Российская Федерация , Пермский край, 614033 г. Пермь, ул. А.Гатауллина, 7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1"/>
        <w:gridCol w:w="3763"/>
        <w:gridCol w:w="2844"/>
        <w:gridCol w:w="1737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 Пермь, ул. Оборонщиков, 8, офис 31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8, Пермский край, г. Пермь, ул. Толмачева, дом 17 - 18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Замараева Тамара Геннадьевна (Адрес: Российская Федерация, 614068, Пермский край, г. Пермь, ул. Толмачева, дом 17 - 18).</w:t>
        <w:br/>
        <w:t>Предложение о цене контракта: 177 973,00 (сто семьдесят семь тысяч девятьсот сем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7933, КПП 590801001 Общество с ограниченной ответственностью ООО "Агроторг" (Адрес: 614113, Россия, Пермский край, г. Пермь, ул. Оборонщиков, 8, офис 31).</w:t>
        <w:br/>
        <w:t>Предложение о цене контракта: 178 156,00 (сто семьдесят восемь тысяч сто пя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29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чурина Алла Анато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антелеева Марина евген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хова Марина Геннад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ровкова Наталья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ЦРР - детский сад № 69" г. 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6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27.06.2012 №03563001089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олоко и 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27.06.2012 №03563001089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олоко и 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1 465,00 (двести сорок одна тысяча четыреста шестьдесят пят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362"/>
        <w:gridCol w:w="32"/>
        <w:gridCol w:w="463"/>
        <w:gridCol w:w="210"/>
      </w:tblGrid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2647"/>
        <w:gridCol w:w="2106"/>
        <w:gridCol w:w="3696"/>
      </w:tblGrid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олоко и молочные продукты</w:t>
              <w:br/>
              <w:t>Сведения о включенных или не включенных расходах в цену товара, работы, услуги: Цена товара включает расходы на транспортировку, на уплату таможенных пошлин, на уплату налогов.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 Пермь, ул. Оборонщиков, 8, офис 31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олоко и молочные продукты</w:t>
              <w:br/>
              <w:t>Сведения о включенных или не включенных расходах в цену товара, работы, услуги: Цена товара включает расходы на транспортировку, на страхование, на уплату таможенных пошлин, на уплату налогов.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8, Пермский край, г. Пермь, ул. Толмачева, дом 17 - 18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олоко и молочные продукты</w:t>
              <w:br/>
              <w:t>Сведения о включенных или не включенных расходах в цену товара, работы, услуги: Цена товарав включает расходы на перевозку, на страхование, на уплату таможенных пошлин, на уплату налогов.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 , ИНН 5904025135, КПП 590401001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олоко и молочные продукты.</w:t>
              <w:br/>
              <w:t>Сведения о включенных или не включенных расходах в цену товара, работы, услуги: Цена товара вклбючает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27.06.2012 №03563001089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олоко и 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КПП 590401001, Общество с ограниченной ответственностью ООО "Манго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27.06.2012 №03563001089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олоко и 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3318"/>
        <w:gridCol w:w="2070"/>
        <w:gridCol w:w="2823"/>
      </w:tblGrid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9 390,00 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8 156,00 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7 973,00 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6 944,35 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1:00Z</dcterms:created>
  <dc:creator>опер3</dc:creator>
  <dc:description/>
  <cp:keywords/>
  <dc:language>en-US</dc:language>
  <cp:lastModifiedBy>опер3</cp:lastModifiedBy>
  <dcterms:modified xsi:type="dcterms:W3CDTF">2012-06-27T10:41:00Z</dcterms:modified>
  <cp:revision>2</cp:revision>
  <dc:subject/>
  <dc:title/>
</cp:coreProperties>
</file>