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7 июн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МЯСО И МЯСНЫЕ ПРОДУКТ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МЯСО И МЯСНЫЕ ПРОДУКТЫ» </w:t>
        <w:br/>
        <w:t>Начальная (максимальная) цена контракта (с указанием валюты): 208 265,00 (двести восемь тысяч двести шест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5 от 18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антелеева Марина евген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3805"/>
        <w:gridCol w:w="2785"/>
        <w:gridCol w:w="1750"/>
      </w:tblGrid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 г. Пермь, ул. Запольская, дом № 18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6</w:t>
        <w:br/>
        <w:t>Бояршинова Ольга Валерьевна (Адрес: 614068 г. Пермь, ул. Луначарского, дом 131, кв. 2).</w:t>
        <w:br/>
        <w:t>Предложение о цене контракта: 170 617,50 (сто семьдесят тысяч шестьсот 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25135, КПП 590401001 Общество с ограниченной ответственностью ООО "Манго" (Адрес: Российская Федерация, 614064, Пермский край, г. Пермь, ул. Чкалова, 22).</w:t>
        <w:br/>
        <w:t>Предложение о цене контракта: 171 862,10 (сто семьдесят одна тысяча восемьсот шес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2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антелеева Марина евген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7.06.2012 №0356300108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7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7.06.2012 №0356300108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8 265,00 (двести восемь тысяч двести шестьдесят пя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362"/>
        <w:gridCol w:w="32"/>
        <w:gridCol w:w="463"/>
        <w:gridCol w:w="210"/>
      </w:tblGrid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667"/>
        <w:gridCol w:w="2071"/>
        <w:gridCol w:w="3710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и мясные продукты</w:t>
              <w:br/>
              <w:t>Сведения о включенных или не включенных расходах в цену товара, работы, услуги: Цена товаров включает расходы на транспортировку, уплату таможенных пошлин, уплату налогов.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64, Пермский край, г. Пермь, ул. Чкалова, 22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и мясные продукты</w:t>
              <w:br/>
              <w:t>Сведения о включенных или не включенных расходах в цену товара, работы, услуги: Цена товара включает расходы на перевозку, страхование, на уплату таможенных пошлин, на уплату налогов, на уплату сборов т других обязательных платежей.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Луначарского, дом 131, кв. 2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и мясные продукты</w:t>
              <w:br/>
              <w:t>Сведения о включенных или не включенных расходах в цену товара, работы, услуги: Цена товара включает расходы на перевозку, страхование, уплату таможенных пошлин и налогоа.</w:t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 г. Пермь, ул. Запольская, дом № 18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и мясные продукты</w:t>
              <w:br/>
              <w:t>Сведения о включенных или не включенных расходах в цену товара, работы, услуги: В цену товара включена расходы на перевозку, страхование, уплату таможенных пошлин и налог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7.06.2012 №0356300108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7.06.2012 №03563001089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МЯСО И МЯСНЫЕ ПРОДУ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3261"/>
        <w:gridCol w:w="2085"/>
        <w:gridCol w:w="285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945,0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 862,1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617,5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971,00 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2:00Z</dcterms:created>
  <dc:creator>опер3</dc:creator>
  <dc:description/>
  <cp:keywords/>
  <dc:language>en-US</dc:language>
  <cp:lastModifiedBy>опер3</cp:lastModifiedBy>
  <dcterms:modified xsi:type="dcterms:W3CDTF">2012-06-27T09:42:00Z</dcterms:modified>
  <cp:revision>2</cp:revision>
  <dc:subject/>
  <dc:title/>
</cp:coreProperties>
</file>