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1 от «29» июня 2012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конкурса на право заключить договор на ремонт здания МАОУ «СОШ № 25» г. Перми по адресу г. Пермь, ул. Голева, д. 8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120"/>
      </w:tblGrid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закупк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ткрытый конкурс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«СОШ № 25» г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ерми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1, г.Пермь, ул. Голева, д.8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081, г.Пермь, ул. Голева, д.8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con167@pstu.ru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(342)233-34-88, (342)233-54-99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АХЧ Турышева Ольга Михайловн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Выполнение работ по ремонту здания   в    МАОУ «СОШ № 25» г. Перми по адресу:  г.Пермь,                            ул. Голева, д.8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соответствии с локально-сметным расчетом  (Приложение №1 к Конкурсной документации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ставки товара, выполнения работ, оказания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г.Пермь, ул. Голева, д.8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догово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99 996 руб. (Три миллиона семьсот девяноста девять тысяч девятьсот девяноста шесть рублей) 93 коп. (девяноста три копейки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, срок и порядок внесения денежных средств в качестве обеспечения заявки на участие в закупке (если требование о внесении обеспечения заявки на участие в закупке устанавливается заказчиком в соответствии с настоящим Положением);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%, что составляет </w:t>
            </w:r>
            <w:r>
              <w:rPr>
                <w:sz w:val="24"/>
                <w:szCs w:val="24"/>
              </w:rPr>
              <w:t>189 999 (Сто восемьдесят девять тысяч  девятьсот девяносто девять рублей) 00 коп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е обеспечения заявки на участие в аукционе в равной мере распространяется на всех участников размещения заказ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ежные средства в качестве обеспечения заявки на участие в открытом конкурсе вносятся путём безналичного перечисления по следующим реквизитам</w:t>
            </w:r>
            <w:r>
              <w:rPr/>
              <w:t>:</w:t>
            </w:r>
          </w:p>
          <w:tbl>
            <w:tblPr>
              <w:tblW w:w="5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9"/>
              <w:gridCol w:w="4295"/>
            </w:tblGrid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олучатель</w:t>
                  </w:r>
                </w:p>
              </w:tc>
              <w:tc>
                <w:tcPr>
                  <w:tcW w:w="429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ОУ «СОШ № 25» г. Перми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ИНН</w:t>
                  </w:r>
                </w:p>
              </w:tc>
              <w:tc>
                <w:tcPr>
                  <w:tcW w:w="429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903004460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КПП</w:t>
                  </w:r>
                </w:p>
              </w:tc>
              <w:tc>
                <w:tcPr>
                  <w:tcW w:w="429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90301001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Р/с</w:t>
                  </w:r>
                </w:p>
              </w:tc>
              <w:tc>
                <w:tcPr>
                  <w:tcW w:w="429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703810500000000664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Банк</w:t>
                  </w:r>
                </w:p>
              </w:tc>
              <w:tc>
                <w:tcPr>
                  <w:tcW w:w="429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АО АКБ «Урал ФД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>К/с</w:t>
                  </w:r>
                  <w:r>
                    <w:rPr>
                      <w:sz w:val="24"/>
                      <w:szCs w:val="24"/>
                    </w:rPr>
                    <w:t xml:space="preserve"> 30101810800000000790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БИК</w:t>
                  </w:r>
                </w:p>
              </w:tc>
              <w:tc>
                <w:tcPr>
                  <w:tcW w:w="429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5773790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значение платежа:</w:t>
            </w:r>
            <w:r>
              <w:rPr>
                <w:i/>
              </w:rPr>
              <w:t xml:space="preserve"> Задаток за участие в открытом конкурсе на ремонт здания по адресу : г.Пермь, улица Голева, 8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средства в качестве обеспечения заявки на участие в открытом конкурсе должны быть внесены в полном объеме в срок не позднее «23» июля 2012 года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конкурсной документаци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 «29» июня 2012 года по «19» июля 2012 г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9.00 до 17.00  </w:t>
            </w:r>
            <w:r>
              <w:rPr>
                <w:sz w:val="24"/>
                <w:szCs w:val="24"/>
                <w:u w:val="single"/>
              </w:rPr>
              <w:t>в  рабочие  дни</w:t>
            </w:r>
            <w:r>
              <w:rPr>
                <w:sz w:val="24"/>
                <w:szCs w:val="24"/>
              </w:rPr>
              <w:t xml:space="preserve">  (с понедельника по пятницу, обеденный перерыв с 12.00 до 13.00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20» июля 2012 года с 09.30 до 10.00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едоставления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.Пермь, ул. Голева, д.8, 1 этаж, кабинет заместителя директора по АХЧ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рядок предоставления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зимается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фициальный сайт, на котором размещается конкурсная документац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 время окончания подачи заявок на участие в закупке, место подачи заявок на участие в закупк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20» июля 2012 года, до10:00 (время местное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Пермь, </w:t>
            </w:r>
            <w:r>
              <w:rPr>
                <w:color w:val="000000"/>
                <w:spacing w:val="2"/>
                <w:sz w:val="24"/>
                <w:szCs w:val="24"/>
              </w:rPr>
              <w:t>ул. Голева, д.8, 1 этаж, кабинет заместителя директора по АХЧ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Пермь, </w:t>
            </w:r>
            <w:r>
              <w:rPr>
                <w:color w:val="000000"/>
                <w:spacing w:val="2"/>
                <w:sz w:val="24"/>
                <w:szCs w:val="24"/>
              </w:rPr>
              <w:t>ул.Голева,  д.8, 2 этаж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20» июля 2012 года 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 (время местное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рассмотрения заявок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Пермь, </w:t>
            </w:r>
            <w:r>
              <w:rPr>
                <w:color w:val="000000"/>
                <w:spacing w:val="2"/>
                <w:sz w:val="24"/>
                <w:szCs w:val="24"/>
              </w:rPr>
              <w:t>ул. Голева, д.8, 2 этаж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рассмотрения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23» июля 2012 года 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Пермь, </w:t>
            </w:r>
            <w:r>
              <w:rPr>
                <w:color w:val="000000"/>
                <w:spacing w:val="2"/>
                <w:sz w:val="24"/>
                <w:szCs w:val="24"/>
              </w:rPr>
              <w:t>ул. Голева, д.8, 2 этаж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25» июля 2012 года 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чем за три дня до даты окончания срока подачи заявок на участие в конкурсе. Извещение об отказе от проведения конкурса размещается на официальном сайте (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) в течение двух дней с даты об отказе от проведения конкурса.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</w:r>
      <w:bookmarkEnd w:id="0"/>
      <w:bookmarkEnd w:id="1"/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Список 1 Знак Знак1"/>
    <w:basedOn w:val="Style14"/>
    <w:qFormat/>
    <w:rPr>
      <w:sz w:val="24"/>
      <w:lang w:val="ru-RU" w:bidi="ar-SA"/>
    </w:rPr>
  </w:style>
  <w:style w:type="character" w:styleId="Style16">
    <w:name w:val="Основной текст с отступом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7">
    <w:name w:val="Приложение"/>
    <w:basedOn w:val="TextBody"/>
    <w:qFormat/>
    <w:pPr>
      <w:shd w:fill="FFFFFF" w:val="clear"/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7:26:00Z</dcterms:created>
  <dc:creator>СОК</dc:creator>
  <dc:description/>
  <cp:keywords/>
  <dc:language>en-US</dc:language>
  <cp:lastModifiedBy>Byh4</cp:lastModifiedBy>
  <cp:lastPrinted>2012-06-27T12:25:00Z</cp:lastPrinted>
  <dcterms:modified xsi:type="dcterms:W3CDTF">2012-06-29T04:43:00Z</dcterms:modified>
  <cp:revision>3</cp:revision>
  <dc:subject/>
  <dc:title>ИЗВЕЩЕНИЕ № __ от «___» __________ 200 _ года</dc:title>
</cp:coreProperties>
</file>