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I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32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3 132 1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. Общая площадь жилых помещений - не менее 820,0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поставки товара – 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10 (десяти) календарны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1 октября 2012 года – не позднее 10 (десяти) календарных дней с момента заключения муниципального контракта. Срок исполнения обязательств по договору участия в долевом строительстве – 1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56 60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313 21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5:00Z</dcterms:created>
  <dc:creator>Чайко Ольга Михайловна</dc:creator>
  <dc:description/>
  <cp:keywords/>
  <dc:language>en-US</dc:language>
  <cp:lastModifiedBy>Чайко Ольга Михайловна</cp:lastModifiedBy>
  <cp:lastPrinted>2012-06-29T13:25:00Z</cp:lastPrinted>
  <dcterms:modified xsi:type="dcterms:W3CDTF">2012-06-29T07:25:00Z</dcterms:modified>
  <cp:revision>1</cp:revision>
  <dc:subject/>
  <dc:title/>
</cp:coreProperties>
</file>