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0871200012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обретение у застройщиков жилых помещений в многоквартирных домах, в том числе в многоквартирных домах, строительство которых не завершено, для нужд муниципального образования город Пермь для переселения граждан из жилых помещений, расположенных в многоквартирных домах, признанных аварийными и подлежащими сносу (V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полномоченный орган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я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уполномоченным орган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umz@perm.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55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682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айко Ольга Михайл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обретение у застройщиков жилых помещений в многоквартирных домах, в том числе в многоквартирных домах, строительство которых не завершено, для нужд муниципального образования город Пермь для переселения граждан из жилых помещений, расположенных в многоквартирных домах, признанных аварийными и подлежащими сносу (V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4 446 925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10031 Услуги по купле - продаже жилых зданий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азчи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Управление жилищных отношений администрации города Перми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017"/>
            </w:tblGrid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Место нахожд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00, Пермский край, Пермь г, Кирова, 78, -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Почтовый адрес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00, Пермский край, Пермь г, Ленина, 34, -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Начальная (максимальная) цена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104 446 925,00 Российский рубль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Количество поставляемого товара, объёма выполняемых работ, оказываемых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соответствии с документацией об открытом аукционе в электронной форме. Общая площадь жилых помещений - не менее 2585,0 кв.м.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есто поставки товара, выполнения работ, оказания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Место поставки товара – г. Пермь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Срок поставки товара, выполнения работ, оказания услуг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Сроки поставки: - по договорам купли-продажи – не позднее 10 (десяти) календарных дней с момента заключения муниципального контракта; - по договору участия в долевом строительстве – заключение договора участия в долевом строительстве при сроке ввода в эксплуатацию объекта не позднее 1 октября 2012 года – не позднее 10 (десяти) календарных дней с момента заключения муниципального контракта. Срок исполнения обязательств по договору участия в долевом строительстве – 10 октября 2012 года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заявки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5 222 346,25 Российский рубль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исполнения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10 444 692,50 Российский рубль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Срок и порядок предоставления обеспечения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соответствии с разделом VII документации </w:t>
                    <w:br/>
                    <w:t xml:space="preserve">Платежные реквизиты для перечисления денежных средств: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Номер расчетного сче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40302810000005000009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Номер лицевого сче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04991017971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БИК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045744000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Иная информац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.07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7.07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0.07.2012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9.06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07:23:00Z</dcterms:created>
  <dc:creator>Чайко Ольга Михайловна</dc:creator>
  <dc:description/>
  <cp:keywords/>
  <dc:language>en-US</dc:language>
  <cp:lastModifiedBy>Чайко Ольга Михайловна</cp:lastModifiedBy>
  <cp:lastPrinted>2012-06-29T13:24:00Z</cp:lastPrinted>
  <dcterms:modified xsi:type="dcterms:W3CDTF">2012-06-29T07:24:00Z</dcterms:modified>
  <cp:revision>1</cp:revision>
  <dc:subject/>
  <dc:title/>
</cp:coreProperties>
</file>