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07812000008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справок о сносе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Управление жилищных отношений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ирова, 78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oprgorod@perm.permregion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5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ыжих Ирина Николае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изготовлению справок о сносе многоквартирных домов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6 5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асчет начальной (максимальной) цены контракта Предложенная стоимость на оказание услуг по изготовлению справок о сносе многоквартирных домов в 2012 году Наименование организации Предложенная стоимоть работ Количество помещений Стоимость изготовления справки о сносе МП "Бюро технической инвентаризации"Чердынского района Пермского края 4000 1 4000 ГУП "Центр технической инвентаризации Пермского края" 2000 1 2000 ГУП "Центр технической инвентаризации Пермского края" 3000 1 3000 Итого 9000 3 3000 Индекс-дефлятор 2012 года 1,081 3 243 В соответствии со сметой на 2012 год запланировано 86 500,00 рублей на оказание данных видов услуг. Запрос котировок - 86 500,00 рублей = 30 домов * 288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Контракта включает все расходы на оказание услуг по изготовлению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>7020000 Услуги вспомогательные, связанные с недвижимостью, предоставляемые за вознаграждение или на договорной основ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ъекты: жилые одно-, двухэтажные, многоквартирные дома, деревянные, шлакоблочные, кирпичные и смешанной постройки, расположенные в г. Перми. Конструкции, подлежащие обследованию: фундаменты, стены, перекрытия, перегородки, покрытие, кровля, полы, окна, двери, системы инженерного оборудования. Содержание оказываемых услуг: 1. Подготовительные работы: 1.1. ознакомление с технической документацией объектов, подлежащих обследованию; 2. Обследование строительных конструкций: 2.1. осмотр строительных конструкций, проведение технической инвентаризации; 2.2. фотофиксация отсутствия объекта; 3. Оценка технического состояния строительных конструкций: 3.1. составление технического заключения о состоянии объекта в виде справки о сносе многоквартирного дома; 3.2. представление фотографий, подтверждающих отсутствие объекта, т.е. сноса дома и прилегающих к нему построек, в частности, сараев, бань, заборов и других объектов, согласно техническому паспорту. Количество объектов - 30 объектов – изготовление справок о сносе многоквартирных домов по предварительной заявке Управления жилищных отношений администрации города Перми.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2012 года со дня заключения муниципального контракта (до 31.12.2012 года) - по предварительной заявке Управления жилищных отношений администрации города Перми в течение 20 (двадцать) календарных дней по одному объекту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991 0501 3500300 244 22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Бюджет города Перми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Ленина, 34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2.07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5.07.2012 1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60" w:type="dxa"/>
              <w:left w:w="60" w:type="dxa"/>
              <w:bottom w:w="60" w:type="dxa"/>
              <w:right w:w="6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9.06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9T05:57:00Z</dcterms:created>
  <dc:creator>user1</dc:creator>
  <dc:description/>
  <cp:keywords/>
  <dc:language>en-US</dc:language>
  <cp:lastModifiedBy>user1</cp:lastModifiedBy>
  <dcterms:modified xsi:type="dcterms:W3CDTF">2012-06-29T05:57:00Z</dcterms:modified>
  <cp:revision>2</cp:revision>
  <dc:subject/>
  <dc:title>Извещение</dc:title>
</cp:coreProperties>
</file>