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Приложение 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к Извещению о проведении запроса котировок  на оказание услуг по изготовлению справок о сносе многоквартирных домов</w:t>
      </w:r>
    </w:p>
    <w:p>
      <w:pPr>
        <w:pStyle w:val="ConsPlusNormal"/>
        <w:widowControl/>
        <w:ind w:left="504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от «___» июля 2012 года № _______________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«___»______________2012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справок о сносе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редоставля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оказываемых услуг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готовительные рабо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знакомление с технической документацией объектов, подлежащих обследованию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следование строительных конструк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осмотр строительных конструкций, проведение технической инвентаризац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тофиксация отсутствия объек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ценка технического состояния строительных конструк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составление технического заключения о состоянии объекта в виде справки о сносе многоквартирного дом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представление фотографий, подтверждающих отсутствие объекта, т.е. сноса дома и прилегающих к нему построек, в частности, сараев, бань, заборов и других объектов, согласно техническому паспорт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- 30 объектов – изготовление справок о сносе многоквартирных домов по предварительной заявке Управления жилищ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азание услуг по изготовлению справок о сносе многоквартирных домов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редоставля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держание оказываемых услуг: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Подготовительные работы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 ознакомление с технической документацией объектов, подлежащих обследованию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следование строительных конструк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.1. осмотр строительных конструкций, проведение технической инвентаризации;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2. фотофиксация отсутствия объект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ценка технического состояния строительных конструкций: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1. составление технического заключения о состоянии объекта в виде справки о сносе многоквартирного дома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2. представление фотографий, подтверждающих отсутствие объекта, т.е. сноса дома и прилегающих к нему построек, в частности, сараев, бань, заборов и других объектов, согласно техническому паспорту.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ичество объектов - 30 объектов – изготовление справок о сносе многоквартирных домов по предварительной заявке Управления жилищных отношений администрации города Перми.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лагаемая цена товара, работы, услуги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рублях (цифрами и прописью)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 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на Контракта включает все расходы на оказание услуг по изготовлению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  _________________  ________________, действующий(ая) на основании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(должность)                      (подпись)                      (ФИО)           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МП (при наличии)                                                                                   от _____________№____________</w:t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Style7">
    <w:name w:val=" Знак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5:26:00Z</dcterms:created>
  <dc:creator>ump15</dc:creator>
  <dc:description/>
  <cp:keywords/>
  <dc:language>en-US</dc:language>
  <cp:lastModifiedBy>user1</cp:lastModifiedBy>
  <cp:lastPrinted>2012-06-28T14:27:00Z</cp:lastPrinted>
  <dcterms:modified xsi:type="dcterms:W3CDTF">2012-06-28T09:27:00Z</dcterms:modified>
  <cp:revision>52</cp:revision>
  <dc:subject/>
  <dc:title>СОГЛАСОВАНО</dc:title>
</cp:coreProperties>
</file>