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1312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аво заключить договор на выполнение работ по ремонту в здании МБДОУ "Детский сад № 227" г.Перми по адресу г.Пермь, ул. Старцева 35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дошкольное образовательное учреждение "Детский сад № 22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0, Пермский край, Пермь г, ул. Степана Разина, д. 77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0, Пермский край, Пермь г, ул. Степана Разина, д. 77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s22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203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2009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арова Людмила Владим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аво заключить договор на выполнение работ по ремонту в здании МБДОУ «Детский сад № 227»г.Перми по адресу г.Пермь, ул. Старцева,35 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90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ехническим заданием и документацией об аукцион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ул. Старцева, д. 35 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ы должны быть выполнены с даты подписания Договора в течение 40 (сорока) дней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5 000,00 Российский рубль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ww.zakupki.gov.ru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9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7.2012 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.06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24:00Z</dcterms:created>
  <dc:creator>peteneva</dc:creator>
  <dc:description/>
  <cp:keywords/>
  <dc:language>en-US</dc:language>
  <cp:lastModifiedBy>peteneva</cp:lastModifiedBy>
  <dcterms:modified xsi:type="dcterms:W3CDTF">2012-06-29T05:24:00Z</dcterms:modified>
  <cp:revision>3</cp:revision>
  <dc:subject/>
  <dc:title/>
</cp:coreProperties>
</file>