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3  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окументации об открытом</w:t>
        <w:br/>
        <w:t>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    «___» ______2012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казен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___________ 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1.1. На основании решения Единой комиссии по размещению муниципального заказа (протокол № ____от _____г.) Заказчик поручает, а Подрядчик обязуется выполнить работы по текущему ремонту: электромонтажные работы объектов нежилого муниципального фонда</w:t>
      </w:r>
      <w:r>
        <w:rPr>
          <w:b/>
        </w:rPr>
        <w:t>,</w:t>
      </w:r>
      <w:r>
        <w:rPr/>
        <w:t xml:space="preserve"> в соответствии с условиями настоящего контракта, техническим заданием и локальными 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31.12.2012 г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>3.1. Цена контракта составляет: _________________</w:t>
      </w:r>
      <w:r>
        <w:rPr>
          <w:b/>
          <w:bCs/>
        </w:rPr>
        <w:t xml:space="preserve">руб. </w:t>
      </w:r>
      <w:r>
        <w:rPr>
          <w:bCs/>
        </w:rPr>
        <w:t>(______________________________рублей  ____  коп.)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все расходы по выполнению работ, в том числе расходы по опломбированию и допуску прибора учета электрической энергии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, счет-фактуры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 - 4.2.7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1. обеспечить Подрядчику доступ на объекты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2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 xml:space="preserve">4.1.3. принять от Подрядчика результат выполненных работ в порядке, предусмотренном настоящим контрактом;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67" w:hanging="0"/>
        <w:jc w:val="both"/>
        <w:rPr>
          <w:b/>
          <w:b/>
        </w:rPr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            контракта в соответствии с техническим заданием Заказчика.        </w:t>
      </w:r>
    </w:p>
    <w:p>
      <w:pPr>
        <w:pStyle w:val="Normal"/>
        <w:ind w:left="-540" w:hanging="0"/>
        <w:jc w:val="both"/>
        <w:rPr/>
      </w:pPr>
      <w:r>
        <w:rPr/>
        <w:t xml:space="preserve">В случае не предоставления или несоответствия указанного документа подписать Акт, фиксирующий данное нарушение, который будет считаться Соглашением о расторжении настоящего Контракта.  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оформить акты допуска установленных приборов учета электроэнергии в эксплуатацию в энергоснабжающей организации ЦО ОАО «Пермэнергосбыт»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7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14 (четырнадцать) календарных дней с момента передачи объектов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 Контракту Подрядчик предоставляет Заказчику два экземпляра акта сдачи-приемки выполненных работ (КС-2) с приложением следующих документов: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- паспорта завода-изготовителя на приборы учета электрической энергии;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- акты допуска прибора учета электрической энергии в эксплуатацию энергоснабжающей организацией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документов, указанных в п. 6.1 Контракта, обязан направить Подрядчику один экземпляр подписанного акта или его мотивированный отказ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3. Если в процессе выполнения работ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 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 xml:space="preserve"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</w:t>
      </w:r>
    </w:p>
    <w:p>
      <w:pPr>
        <w:pStyle w:val="Normal"/>
        <w:autoSpaceDE w:val="false"/>
        <w:ind w:left="-540" w:hanging="0"/>
        <w:jc w:val="both"/>
        <w:rPr/>
      </w:pPr>
      <w:r>
        <w:rPr/>
        <w:t>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numPr>
          <w:ilvl w:val="1"/>
          <w:numId w:val="2"/>
        </w:numPr>
        <w:ind w:left="-567" w:firstLine="567"/>
        <w:jc w:val="both"/>
        <w:rPr>
          <w:b/>
          <w:b/>
          <w:bCs/>
          <w:sz w:val="22"/>
          <w:szCs w:val="22"/>
        </w:rPr>
      </w:pPr>
      <w:r>
        <w:rPr/>
        <w:t>В случае если Исполнитель в течение 3 (трех) дней отказывается подписать Акт, указанный в п. 4.2.1. настоящего Контракта, в соответствии с 2 и п. 3 ст. 157 Гражданского кодекса РФ настоящий Контракт будет считаться расторгнутым.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2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оплаты выполненных работ Подрядчик вправе потребовать с Заказчика уплаты неустойки в размере одной трехсотой действующей на день уплаты пени ставки рефинансирования ЦБ Российской Федерации за каждый  день просрочки.</w:t>
        <w:br/>
        <w:t xml:space="preserve">        8.4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 xml:space="preserve">8.7. Подрядчик  несет имущественную ответственность за причинение вреда третьим лицам в процессе исполнения настоящего контракта.    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/>
      </w:pPr>
      <w:r>
        <w:rPr/>
        <w:t xml:space="preserve"> </w:t>
      </w:r>
      <w:r>
        <w:rPr>
          <w:b/>
        </w:rPr>
        <w:t>9. 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both"/>
        <w:rPr/>
      </w:pPr>
      <w:r>
        <w:rPr/>
        <w:t xml:space="preserve">          </w:t>
      </w:r>
      <w:r>
        <w:rPr/>
        <w:t xml:space="preserve">9.1. Подрядчик при заключении муниципального контракта представил обеспечение исполнения муниципального контракта в размере 10% от начальной (максимальной) цены муниципального контракта, что составляет __________________ (__________) рублей, </w:t>
        <w:br/>
        <w:t>в виде: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both"/>
        <w:rPr/>
      </w:pPr>
      <w:r>
        <w:rPr/>
        <w:t xml:space="preserve">                   </w:t>
      </w:r>
      <w:r>
        <w:rPr>
          <w:i/>
        </w:rPr>
        <w:t>(указать наименование, номер, дату представленного документа)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both"/>
        <w:rPr/>
      </w:pPr>
      <w:r>
        <w:rPr/>
        <w:t xml:space="preserve">         </w:t>
      </w:r>
      <w:r>
        <w:rPr/>
        <w:t xml:space="preserve">9.2. Заказчик возвращает залоговую сумму, внесенную Подрядчиком в качестве обеспечения исполнения контракта, в течение 15 (Пятнадцати) банковских дней с момента 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both"/>
        <w:rPr/>
      </w:pPr>
      <w:r>
        <w:rPr/>
        <w:t>истечения гарантийных сроков, установленных настоящим контрактом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both"/>
        <w:rPr/>
      </w:pPr>
      <w:r>
        <w:rPr/>
        <w:t xml:space="preserve">        </w:t>
      </w:r>
      <w:r>
        <w:rPr/>
        <w:t>9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widowControl/>
        <w:tabs>
          <w:tab w:val="clear" w:pos="227"/>
          <w:tab w:val="left" w:pos="567" w:leader="none"/>
        </w:tabs>
        <w:ind w:left="-567" w:firstLine="567"/>
        <w:rPr/>
      </w:pPr>
      <w:r>
        <w:rPr>
          <w:szCs w:val="24"/>
        </w:rPr>
        <w:t xml:space="preserve">10.1. </w:t>
      </w:r>
      <w:r>
        <w:rPr>
          <w:spacing w:val="-2"/>
          <w:szCs w:val="24"/>
        </w:rPr>
        <w:t xml:space="preserve">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</w:t>
      </w:r>
      <w:hyperlink r:id="rId2">
        <w:r>
          <w:rPr>
            <w:rStyle w:val="InternetLink"/>
            <w:spacing w:val="-2"/>
            <w:szCs w:val="24"/>
          </w:rPr>
          <w:t>www.</w:t>
        </w:r>
        <w:r>
          <w:rPr>
            <w:rStyle w:val="InternetLink"/>
            <w:spacing w:val="-2"/>
            <w:szCs w:val="24"/>
            <w:lang w:val="en-US"/>
          </w:rPr>
          <w:t>sberbank</w:t>
        </w:r>
        <w:r>
          <w:rPr>
            <w:rStyle w:val="InternetLink"/>
            <w:spacing w:val="-2"/>
            <w:szCs w:val="24"/>
          </w:rPr>
          <w:t>-</w:t>
        </w:r>
        <w:r>
          <w:rPr>
            <w:rStyle w:val="InternetLink"/>
            <w:spacing w:val="-2"/>
            <w:szCs w:val="24"/>
            <w:lang w:val="en-US"/>
          </w:rPr>
          <w:t>ast</w:t>
        </w:r>
        <w:r>
          <w:rPr>
            <w:rStyle w:val="InternetLink"/>
            <w:spacing w:val="-2"/>
            <w:szCs w:val="24"/>
          </w:rPr>
          <w:t>.ru</w:t>
        </w:r>
      </w:hyperlink>
      <w:r>
        <w:rPr>
          <w:spacing w:val="-2"/>
          <w:szCs w:val="24"/>
        </w:rPr>
        <w:t>.</w:t>
      </w:r>
    </w:p>
    <w:p>
      <w:pPr>
        <w:pStyle w:val="3"/>
        <w:widowControl/>
        <w:tabs>
          <w:tab w:val="clear" w:pos="227"/>
          <w:tab w:val="left" w:pos="567" w:leader="none"/>
        </w:tabs>
        <w:ind w:left="-567" w:firstLine="283"/>
        <w:rPr/>
      </w:pPr>
      <w:r>
        <w:rPr>
          <w:spacing w:val="-2"/>
          <w:szCs w:val="24"/>
        </w:rPr>
        <w:t xml:space="preserve">    </w:t>
      </w:r>
      <w:r>
        <w:rPr>
          <w:spacing w:val="-2"/>
          <w:szCs w:val="24"/>
        </w:rPr>
        <w:t xml:space="preserve">10.2. </w:t>
      </w:r>
      <w:r>
        <w:rPr>
          <w:szCs w:val="24"/>
        </w:rPr>
        <w:t>Бумажная</w:t>
      </w:r>
      <w:r>
        <w:rPr>
          <w:spacing w:val="-2"/>
          <w:szCs w:val="24"/>
        </w:rPr>
        <w:t xml:space="preserve"> версия настоящего Контракта составляется в двух экземплярах, имеющих одинаковую юридическую силу, подписывается Подрядчиком и передается Заказчику не позднее 3 (трех) рабочих дней после подписания Подрядчиком электронной версии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left="-567" w:hanging="0"/>
        <w:jc w:val="both"/>
        <w:rPr/>
      </w:pPr>
      <w:r>
        <w:rPr/>
        <w:t xml:space="preserve">         </w:t>
      </w:r>
      <w:r>
        <w:rPr/>
        <w:t xml:space="preserve">10.3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67" w:hanging="0"/>
        <w:jc w:val="both"/>
        <w:rPr/>
      </w:pPr>
      <w:r>
        <w:rPr/>
        <w:t xml:space="preserve">         </w:t>
      </w:r>
      <w:r>
        <w:rPr/>
        <w:t>10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67" w:hanging="0"/>
        <w:jc w:val="both"/>
        <w:rPr/>
      </w:pPr>
      <w:r>
        <w:rPr/>
        <w:t xml:space="preserve">         </w:t>
      </w:r>
      <w:r>
        <w:rPr/>
        <w:t xml:space="preserve">10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67" w:hanging="0"/>
        <w:jc w:val="both"/>
        <w:rPr/>
      </w:pPr>
      <w:r>
        <w:rPr/>
        <w:t xml:space="preserve">         </w:t>
      </w:r>
      <w:r>
        <w:rPr/>
        <w:t>10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080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1. Адреса, банковские реквизиты и подписи сторон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right="-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/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</w:rPr>
              <w:t xml:space="preserve">ИНН 5904082670,                       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П                                                                                            М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</w:t>
      </w:r>
    </w:p>
    <w:p>
      <w:pPr>
        <w:pStyle w:val="Normal"/>
        <w:jc w:val="right"/>
        <w:rPr/>
      </w:pPr>
      <w:r>
        <w:rPr/>
        <w:t>муниципальному контракту №___ от ___201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выполнение работ по текущему ремонту: электромонтажные работы объектов нежилого муниципального фон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ов выполняем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ежилое здание по ул. Можайск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во ВРУ автоматический выключатель ВА-47-29 50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жить кабель ВВГ 3х6 мм.кв в гофре от ВРУ до щитка ЩРН №1 в коридоре L=15м. кабель подключить к ВА-47-29 50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щиток ЩРН -1 310х240х95 – 2 шт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щитке ЩРН №1установить автоматы: ВА-47-29 50А – ввод, ВА-47-29 40А, ВА-47-29 25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жить кабель ВВГ 3х4 мм.кв. от щитка ЩРН №1 до щитка ЩРН №2 гофре L=60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в щитке ЩРН №2 автоматы: ВА-47-29 40А – ввод, ВА-47-29 32А, ВА-47-29 16А, ВА-47-29 10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а лестничной клетке подвала светильник НПБ-100 – 1шт, выключатель наружный -1шт,  коробку распределительную -1шт, светильник запитать кабелем ВВГ 3х1,5 кв. м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ЩКН №2 д о теплосчётчика проложить провод ПВС 3х075кв.мм.L=2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йлерной установить: светильники влагозащищенные -2шт, розетку наружную – 1шт, выключатель наружный -1шт, коробку распределительную -1шт, потребители запитать - светильники кабелем ВВГ 3х1,5мм.кв, розетки кабелем ВВГ 3х2,5 мм.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жить от ЩКН №2 до распределительной коробки бойлерной кабель ВВГ 3х2,5мм. 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нате охраны установить светильники ЛПО 2х40Вт. -2 шт, розетку наружную – 1шт, коробку распределительную 1шт, выключатель наружный – 1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  <w:tab/>
              <w:t>Проложить кабель ВВГ 3х2,5 мм.кв. от щитка ЩРН №1 до распределительной коробки комнаты охран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ежилое здание по ул. Восстания,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ть электросчётчик СА4у-И672М 3ф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ть трансформаторы тока – 3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электросчётчик СТЭ-561/П50, кл. точн. 1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ить питающие и отходящие кабели к электросчётчику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лавкие вставки ПН2 в ВРУ – 3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жить кабель ВВГ 3х4 мм.кв. в гофре от ВРУ до помещения охраны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РУ установить  автоматический выключатель ВА-47-29 40А 1ф на отходящую лин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мещении охраны установить щиток типа ОП-6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щитке ОП-6 установить автоматические выключатели ВА-47-29 25А 1ф – 1шт., ВА-47-29 16А 1ф – 1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мещении охраны установить светильник люминесцентный ЛПО 01 2х40 – 1шт., розетку электрическую наружного исполнения – 1шт., выключатель наружный -1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жить кабель ВВГ 3х2,5мм.кв. в кабельном канале от щитка ОП-6 до электрической розет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жить кабель ВВГ 3х1,5мм.кв. в кабельном канале от щитка ОП-6 до светильника ЛПО 01 2х4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ежилое здание по ул. Гарцовская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ть электросчётчик СТЭ561 П100-1-4М – 1 шт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электросчётчика СТЭ-561 П100-1-4М 380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в ВРУ плавкие вставки ПН2-250А;</w:t>
            </w:r>
          </w:p>
        </w:tc>
      </w:tr>
    </w:tbl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Заказчик:                                                                                      Подрядчик: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_____________/___________                                                 _____________/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                       </w:t>
      </w:r>
      <w:r>
        <w:rPr/>
        <w:t>МП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39:00Z</dcterms:created>
  <dc:creator>юрисконсульт</dc:creator>
  <dc:description/>
  <cp:keywords/>
  <dc:language>en-US</dc:language>
  <cp:lastModifiedBy>Экономист-12</cp:lastModifiedBy>
  <cp:lastPrinted>2012-06-29T11:27:00Z</cp:lastPrinted>
  <dcterms:modified xsi:type="dcterms:W3CDTF">2012-06-29T05:27:00Z</dcterms:modified>
  <cp:revision>195</cp:revision>
  <dc:subject/>
  <dc:title>Договор № ________</dc:title>
</cp:coreProperties>
</file>