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Директор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Муниципального казенного учреждения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Содержания муниципального имуще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  И. Р. Хайд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«____» _________ 2012 г.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TextBody"/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оложений документации об ОТКРЫТОМ аукционе В ЭЛЕКТРОННОЙ ФОРМЕ №</w:t>
      </w:r>
      <w:r>
        <w:rPr>
          <w:b/>
        </w:rPr>
        <w:t>0356300030512000020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47"/>
      </w:tblGrid>
      <w:tr>
        <w:trPr>
          <w:trHeight w:val="34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/>
              <w:t>Способ размещения заказ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/>
              <w:t>Номер (код) закупк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0356300030512000020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/>
              <w:t>Название закупк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Выполнение работ по капитальному ремонту встроенных нежилых помещений в цокольном этаже здания по адресу: г. Пермь, ул. М. Горького,27 лит. 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 xml:space="preserve">Предмет муниципального контракта (лота)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Выполнение работ по капитальному ремонту встроенных нежилых помещений в цокольном этаже здания по адресу: г. Пермь, ул. М. Горького,27 лит. 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Запрос № 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Запрос проекта</w:t>
            </w:r>
          </w:p>
        </w:tc>
      </w:tr>
      <w:tr>
        <w:trPr>
          <w:trHeight w:val="34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Муниципальное казенное учреждение «</w:t>
            </w:r>
            <w:r>
              <w:rPr/>
              <w:t>Содержание муниципального имущества</w:t>
            </w:r>
            <w:r>
              <w:rPr>
                <w:bCs/>
              </w:rPr>
              <w:t>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есто нахождения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614000, г. Пермь,  ул. Н. Островского,27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tender@smi.perm.ru</w:t>
            </w:r>
          </w:p>
        </w:tc>
      </w:tr>
      <w:tr>
        <w:trPr>
          <w:trHeight w:val="34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росьба выложить проект по электронному аукциону на выполнение работ по капитальному ремонту встроенных нежилых помещений в цокольном этаже здания по адресу: г. Пермь, ул. М. Горького,27 лит. 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ое казенное учреждение «Содержание муниципального имущества» сообщает, что ознакомиться с рабочим проектом по капитальному ремонту здания по ул. М. Горького,27 можно по адресу: г. Пермь, ул. Н. Островского,27 в рабочие дни с 08:30 до 16:30, каб. 19 (заместитель начальника технического отдела -  Никитиной Ирины Евгеньевны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37:00Z</dcterms:created>
  <dc:creator>SamLab.ws</dc:creator>
  <dc:description/>
  <cp:keywords/>
  <dc:language>en-US</dc:language>
  <cp:lastModifiedBy>Экономист-12</cp:lastModifiedBy>
  <cp:lastPrinted>2012-06-29T10:24:00Z</cp:lastPrinted>
  <dcterms:modified xsi:type="dcterms:W3CDTF">2012-06-29T04:25:00Z</dcterms:modified>
  <cp:revision>9</cp:revision>
  <dc:subject/>
  <dc:title/>
</cp:coreProperties>
</file>