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молока питьевого пастеризованного, для переработки, жирностью 3,2%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е автономное учреждение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8» июня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главного врача по эк.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 – главный бухгалте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хорослова Галина Ивановна – зав.хозяй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туева Людмила Анатольевна – экономист по финансовой рабо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Орджоникидзе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молока питьевого пастеризованного, для переработки, жирностью 3,2%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18 июня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июня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897 рублей 8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264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торг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0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ст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опись документов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7.1. Запрос предложений признан не состоявшимся в результате того, что  получено и допущено только одно предложение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Заключить договор с единственным допущенным участником размещения заказа ОАО «Агроторг» (614113, Россия, Пермский край, г.Пермь, ул.Оборонщиков, 8, офис 31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О.Я. Масляк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 Акбуля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С.Л. Марченко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Г.И. Сухорос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Л.А.Бату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ekon-2</cp:lastModifiedBy>
  <cp:lastPrinted>2012-06-26T17:25:00Z</cp:lastPrinted>
  <dcterms:modified xsi:type="dcterms:W3CDTF">2012-06-29T09:09:00Z</dcterms:modified>
  <cp:revision>33</cp:revision>
  <dc:subject/>
  <dc:title>ПРОТОКОЛ ОЦЕНКИ И СОПОСТАВЛЕНИЯ ЗАЯВОК НА УЧАСТИЕ В КОНКУРСЕ </dc:title>
</cp:coreProperties>
</file>