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5 ЭА от «02» июл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перевязочных материало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еревязочных материалов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5 025,00 (Двести тридцать пять тысяч двадцать пять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июля 2012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12» июля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16» июл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06-28T12:16:00Z</cp:lastPrinted>
  <dcterms:modified xsi:type="dcterms:W3CDTF">2012-06-28T06:21:00Z</dcterms:modified>
  <cp:revision>28</cp:revision>
  <dc:subject/>
  <dc:title>ИЗВЕЩЕНИЕ от 21 февраля 2011 года №3ЭА</dc:title>
</cp:coreProperties>
</file>