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50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трия хлори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,9% 250мл пласт.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75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трия хлор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,9% 400м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трия хлор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0,9% 5,0мл №10 а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6-27T15:50:00Z</cp:lastPrinted>
  <dcterms:modified xsi:type="dcterms:W3CDTF">2012-06-27T09:50:00Z</dcterms:modified>
  <cp:revision>38</cp:revision>
  <dc:subject/>
  <dc:title>Приложение №2</dc:title>
</cp:coreProperties>
</file>