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2"/>
        <w:gridCol w:w="5768"/>
        <w:gridCol w:w="1827"/>
        <w:gridCol w:w="1800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ебований (технические характеристики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пект на русском язык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оявитель для ручной обработки рентгеновской и флюорографической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 по 5 литров в канистр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  <w:lang w:val="en-US"/>
              </w:rPr>
              <w:t xml:space="preserve">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позиции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, канист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ель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спект на русском язык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крепитель для ручной обработки рентгеновской и флюорографической плен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 по 5 литров в канистр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итров концентрата рассчитано на приготовление рабочего раствора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позиции, руб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, канист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 позиции, руб.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енка рентгенографическая медицинска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торговое наименов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, изготовител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ое удостовере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: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енки - общие рентгенографические исследов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альная чувствительность плёнки в диапазоне, н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30 до 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основы пленки, м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эмульсии пленк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ие кристаллы (не зернист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плоских кристаллов эмульси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альная (многоуго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Р-1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вствительность пленки (в единицах ISO)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ая оптическая плотность пленки D max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олей серебра в пленке, г/кв. 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таллического серебра в пленке, г/кв. 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 обработку 1 м2 пленки в проявочном процессоре требуется: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ителя, литро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ксажа, литров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ы, литр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енка адаптирована к жидким отечественным химреактивам и импортным химреактива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ка адаптирована для рентгенографических кассет с гадолиниевыми экранами Agfa CPG 400 и вольфраматными экранами класса чувствительности 200 ед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листов пленки в одной коробк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т 13х1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т 18х2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т 24х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т 30х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т 35х3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т 35х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паково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2-06-27T16:29:00Z</cp:lastPrinted>
  <dcterms:modified xsi:type="dcterms:W3CDTF">2012-06-27T10:52:00Z</dcterms:modified>
  <cp:revision>43</cp:revision>
  <dc:subject/>
  <dc:title>Приложение №2</dc:title>
</cp:coreProperties>
</file>