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42 от 29 июн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химические реактивы и рентгеновскую пленку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химических реактивов и рентгеновской плен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42"/>
        <w:gridCol w:w="5768"/>
        <w:gridCol w:w="1827"/>
        <w:gridCol w:w="1800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требований (технические характеристик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параметры и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2-06-27T16:54:00Z</cp:lastPrinted>
  <dcterms:modified xsi:type="dcterms:W3CDTF">2012-06-29T10:01:00Z</dcterms:modified>
  <cp:revision>28</cp:revision>
  <dc:subject/>
  <dc:title>Приложение № 1</dc:title>
</cp:coreProperties>
</file>