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июня 2012 года № 42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химических реактивов и рентгеновской плен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 ул. Куйбышева, 111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вар поставляется заказчику двумя равными партиями. Поставка первой партии товара осуществляется в течение 5 (пяти) рабочих дней с даты заключения гражданско-правового договора, поставка следующей партий  в течение 5 (пяти) рабочих дней с даты подачи заявки Заказчиком, но не позднее 30 сентября 2012г.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74 518,00 </w:t>
            </w:r>
            <w:r>
              <w:rPr>
                <w:rFonts w:cs="Times New Roman" w:ascii="Times New Roman" w:hAnsi="Times New Roman"/>
              </w:rPr>
              <w:t>(Семьдесят четыре тысячи пятьсот восемна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предыдущего договора на данный вид продукции (номер реестровой записи 0356300055212000051, 0356300055212000005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6» июля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2-06-29T16:01:00Z</cp:lastPrinted>
  <dcterms:modified xsi:type="dcterms:W3CDTF">2012-06-29T10:01:00Z</dcterms:modified>
  <cp:revision>67</cp:revision>
  <dc:subject/>
  <dc:title>ИЗВЕЩЕНИЕ № __ от «___» __________ 200 _ года </dc:title>
</cp:coreProperties>
</file>