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 и рентгеновской плен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химические реактивы и рентгеновскую пленку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парт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заказчику двумя равными партиями. Поставка первой партии товара осуществляется в течение 5 (пяти) рабочих дней с даты заключения гражданско-правового договора, поставка последующих партий  в течение 5 (пяти) рабочих дней с даты подачи заявки Заказчиком, но не позднее 30 сентября 2012г.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Куйбышева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2 г.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2-06-27T16:53:00Z</cp:lastPrinted>
  <dcterms:modified xsi:type="dcterms:W3CDTF">2012-06-27T10:53:00Z</dcterms:modified>
  <cp:revision>43</cp:revision>
  <dc:subject/>
  <dc:title>Приложение 3</dc:title>
</cp:coreProperties>
</file>