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жилых помещений в многоквартирных домах для нужд муниципального образования город Пермь для исполнения судебных решений I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жилых помещений в многоквартирных домах для нужд муниципального образования город Пермь для исполнения судебных решений II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89 523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10031 Услуги по купле - продаже жилых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набор квартир должны входить: Квартиры Необходимое количество квартир Требования к площади (м2) макс. миним. Двухкомнатные квартиры 3 шт 50 40 Трехкомнатные квартиры 1 шт 70 60 Общая площадь квартир, подлежащих передаче в муниципальную собственность, не менее 201,1 кв.м. В муниципальную собственность могут быть приняты жилые помещения, общая площадь которых превышает площадь, указанную в условиях поставки товара. Но при этом расчет стоимости жилого помещения будет определен без учета кв.м, рассчитанных как разница между фактическим размером общей площади жилого помещения и максимальной общей площадью жилого помещения, указанного в условиях поставки товара по каждому помещению в отдельност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оставки: - по договорам купли-продажи - не позднее 10 (десять) календарных дней с момента заключения муниципального контракта; - по договору участия в долевом строительстве или договору цессии – заключение договора участия в долевом строительстве при сроке ввода в эксплуатацию объекта не позднее 01 сентября 2012 года – не позднее 10 (десять) календарных дней с момента заключения муниципального контракта. Срок исполнения обязательств по договору участия в долевом строительстве – 20 сентябр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4 476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8 952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44:00Z</dcterms:created>
  <dc:creator>user1</dc:creator>
  <dc:description/>
  <cp:keywords/>
  <dc:language>en-US</dc:language>
  <cp:lastModifiedBy>user1</cp:lastModifiedBy>
  <dcterms:modified xsi:type="dcterms:W3CDTF">2012-07-02T06:44:00Z</dcterms:modified>
  <cp:revision>2</cp:revision>
  <dc:subject/>
  <dc:title>Извещение</dc:title>
</cp:coreProperties>
</file>