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 право заключить договор на исполнение функций генерального подрядчика по выполнению комплекса работ по капитальному ремонту здания МАДОУ «Детский сад № 2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09.06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02 июля 2012 года</w:t>
        <w:br/>
        <w:t xml:space="preserve">  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видам товаров, работ, услуг № 1 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2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799"/>
        <w:gridCol w:w="3215"/>
        <w:gridCol w:w="496"/>
      </w:tblGrid>
      <w:tr>
        <w:trPr/>
        <w:tc>
          <w:tcPr>
            <w:tcW w:w="338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5799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Щелконогова Татьяна Васильевна</w:t>
            </w:r>
          </w:p>
        </w:tc>
        <w:tc>
          <w:tcPr>
            <w:tcW w:w="321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579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нцова Ольга Александров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таева Светлана Александров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аполова Анжела Павловна</w:t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79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юснина Ираида Кишбиевна</w:t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ь ООО «РОСМАШ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дошкольное образовательное учреждение «Детский сад № 22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104 г. Пермь, ул. Уссурийская, д.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8-342) 275-37-7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генерального подрядчика по выполнению комплекса работ по капитальному ремонту здания МАДОУ «Детский сад № 22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60</w:t>
      </w:r>
      <w:r>
        <w:rPr>
          <w:lang w:val="en-US"/>
        </w:rPr>
        <w:t> </w:t>
      </w:r>
      <w:r>
        <w:rPr/>
        <w:t>266</w:t>
      </w:r>
      <w:r>
        <w:rPr>
          <w:lang w:val="en-US"/>
        </w:rPr>
        <w:t> </w:t>
      </w:r>
      <w:r>
        <w:rPr/>
        <w:t>680,84 (шестьдесят миллионов двести шестьдесят шесть тысяч шестьсот восемьдесят рублей 84 копейки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9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2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>___________/Щелконогова Т.В./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9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-108" w:hanging="0"/>
              <w:rPr/>
            </w:pPr>
            <w:r>
              <w:rPr/>
              <w:t xml:space="preserve">                      </w:t>
            </w:r>
            <w:r>
              <w:rPr/>
              <w:t>/Катаева С.А./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-108" w:hanging="0"/>
              <w:rPr/>
            </w:pPr>
            <w:r>
              <w:rPr/>
              <w:t xml:space="preserve">                       </w:t>
            </w:r>
            <w:r>
              <w:rPr/>
              <w:t>/Шаполова А.П./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-108" w:hanging="0"/>
              <w:rPr/>
            </w:pPr>
            <w:r>
              <w:rPr/>
              <w:t xml:space="preserve">                      </w:t>
            </w:r>
            <w:r>
              <w:rPr/>
              <w:t>/ Сунцова О.А./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u w:val="single"/>
              </w:rPr>
              <w:t xml:space="preserve">____________/Плюснина И.К./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7-02T11:28:00Z</cp:lastPrinted>
  <dcterms:modified xsi:type="dcterms:W3CDTF">2012-07-02T08:39:00Z</dcterms:modified>
  <cp:revision>16</cp:revision>
  <dc:subject/>
  <dc:title>ПРОТОКОЛ № 01/03-07</dc:title>
</cp:coreProperties>
</file>