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разработке проектно - сметной документации по реконструкции систем вентиляции и кондиционирования воздуха для МБУЗ "ГП №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разработке проектно - сметной документации по реконструкции систем вентиляции и кондиционирования воздуха для МБУЗ "ГП №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42 2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5010 Услуги в области разработки нормативно - технических докумен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проектных работ – в течение 2-х дней с даты подписания ГПД. Окончание работ: не позднее 15 декабр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422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2:00Z</dcterms:created>
  <dc:creator>URUSER_12</dc:creator>
  <dc:description/>
  <cp:keywords/>
  <dc:language>en-US</dc:language>
  <cp:lastModifiedBy>URUSER_12</cp:lastModifiedBy>
  <dcterms:modified xsi:type="dcterms:W3CDTF">2012-07-02T11:22:00Z</dcterms:modified>
  <cp:revision>1</cp:revision>
  <dc:subject/>
  <dc:title/>
</cp:coreProperties>
</file>