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14 ЭА от «03» июл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сбору, обезвреживанию, удалению и транспортировке медицинских отходов для МБУЗ «Городская клиническая поликлиника № 4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4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услуг по сбору, обезвреживанию, удалению и транспортировке медицинских отход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услуг по сбору, обезвреживанию, удалению и транспортировке медицинских отход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8 362,00 Российский рубль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020 Услуги по удалению отход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030 Услуги по санитарной обработке и аналогичные услуг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основании коммерческих предложений (Приложение № 3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01"/>
        <w:gridCol w:w="7336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1 МБУЗ «ГКП № 4»: г. Пермь, шоссе Космонавтов, д. 108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2 МБУЗ «ГКП № 4»: г. Пермь, ул. Транспортная, 27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3 МБУЗ «ГКП № 4»: г. Пермь, ул. Куфонина, д. 12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4 МБУЗ «ГКП № 4»: г. Пермь, ул. Орджоникидзе, 159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5 МБУЗ «ГКП № 4»: г. Пермь, ул. Екатерининская, д. 224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дравпункт МБУЗ «ГКП № 4»: г. Пермь, ул. Промышленная, 98 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Женская консультация № 1 МБУЗ «ГКП № 4»: г. Пермь, ул. Желябова, 4 Женская консультация № 4 МБУЗ «ГКП № 4»: г. Пермь, ул. Машинистов, 20</w:t>
            </w:r>
          </w:p>
        </w:tc>
      </w:tr>
      <w:tr>
        <w:trPr>
          <w:trHeight w:val="1082" w:hRule="atLeast"/>
        </w:trPr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гражданско-правового договора и до «30» сентября 2012 года 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 367,2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7-03T10:30:00Z</cp:lastPrinted>
  <dcterms:modified xsi:type="dcterms:W3CDTF">2012-07-03T05:30:00Z</dcterms:modified>
  <cp:revision>71</cp:revision>
  <dc:subject/>
  <dc:title>СОГЛАСОВАНО</dc:title>
</cp:coreProperties>
</file>