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3 от 04 июля 2012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расходные материалы для функциональной диагностик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</w:t>
            </w:r>
            <w:r>
              <w:rPr/>
              <w:t>расходных материалов для функциональной диагности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621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2-07-02T10:05:00Z</dcterms:modified>
  <cp:revision>16</cp:revision>
  <dc:subject/>
  <dc:title>Приложение № 1</dc:title>
</cp:coreProperties>
</file>