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2"/>
          <w:szCs w:val="22"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организации и проведению очередных этапов 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аралимпийского фестиваля для инвалидов (в рамках реализации календаря спортивно-массовых и физкультурно-оздоровительных мероприятий на 2012 год: п. 1.10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/  Указать полностью/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7-02T02:55:00Z</dcterms:modified>
  <cp:revision>58</cp:revision>
  <dc:subject/>
  <dc:title>Котировка</dc:title>
</cp:coreProperties>
</file>