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: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зание услуг по организации и проведению очередных этапов 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аралимпийского фестиваля для инвалидов (в рамках реализации календаря спортивно-массовых и физкультурно-оздоровительных мероприятий на 2012 год: п. 1.10)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1.1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е спортивные соревнования «Папа, мама, я – спортивная семья!» для семей с детьми – инвалидами в рамках проведения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эта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ралимпийского фестиваля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color w:val="000000"/>
                <w:sz w:val="22"/>
                <w:szCs w:val="22"/>
              </w:rPr>
              <w:t>3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. товары -1,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 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  <w:r>
              <w:rPr>
                <w:color w:val="000000"/>
                <w:sz w:val="22"/>
                <w:szCs w:val="22"/>
              </w:rPr>
              <w:t>1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(в том числе кубки, медали)- </w:t>
            </w:r>
            <w:r>
              <w:rPr>
                <w:color w:val="000000"/>
                <w:sz w:val="22"/>
                <w:szCs w:val="22"/>
              </w:rPr>
              <w:t>1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1.1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го Чемпионата города Перми по лыжным гонкам среди инвалидов в рамках проведения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эта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ралимпийского фестиваля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color w:val="000000"/>
                <w:sz w:val="22"/>
                <w:szCs w:val="22"/>
              </w:rPr>
              <w:t>3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 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</w:t>
            </w: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(в том числе кубки, медали)- </w:t>
            </w:r>
            <w:r>
              <w:rPr>
                <w:color w:val="000000"/>
                <w:sz w:val="22"/>
                <w:szCs w:val="22"/>
              </w:rPr>
              <w:t>4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10-25T09:26:00Z</cp:lastPrinted>
  <dcterms:modified xsi:type="dcterms:W3CDTF">2012-07-03T10:06:00Z</dcterms:modified>
  <cp:revision>71</cp:revision>
  <dc:subject/>
  <dc:title>Котировка</dc:title>
</cp:coreProperties>
</file>