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4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0206" w:leader="none"/>
        </w:tabs>
        <w:jc w:val="center"/>
        <w:rPr/>
      </w:pPr>
      <w:r>
        <w:rPr>
          <w:b/>
          <w:caps/>
        </w:rPr>
        <w:t>обоснование начальной максимальной цены контракта:</w:t>
      </w:r>
    </w:p>
    <w:p>
      <w:pPr>
        <w:pStyle w:val="Normal"/>
        <w:jc w:val="both"/>
        <w:rPr/>
      </w:pPr>
      <w:r>
        <w:rPr>
          <w:b/>
          <w:caps/>
        </w:rPr>
        <w:t xml:space="preserve"> </w:t>
      </w:r>
      <w:r>
        <w:rPr>
          <w:sz w:val="22"/>
          <w:szCs w:val="22"/>
        </w:rPr>
        <w:t>Оказание услуг по организации и проведению спортивных соревнований по гребле на байдарках и каноэ и гребному слалому  (в рамках реализации календаря спортивно-массовых и физкультурно-оздоровительных мероприятий на 2012год: п.4.6.1; 4.6.2; 4.6.3; 4.6.4; 4.6.5; 4.6.7) согласно п.3.1. постановления администрации г. Перми от 05.12.2008 г. № 1166.</w:t>
      </w:r>
    </w:p>
    <w:p>
      <w:pPr>
        <w:pStyle w:val="Normal"/>
        <w:tabs>
          <w:tab w:val="clear" w:pos="708"/>
          <w:tab w:val="left" w:pos="10206" w:leader="none"/>
        </w:tabs>
        <w:rPr>
          <w:i/>
          <w:i/>
          <w:sz w:val="22"/>
          <w:szCs w:val="22"/>
        </w:rPr>
      </w:pPr>
      <w:r>
        <w:rPr>
          <w:b/>
          <w:caps/>
          <w:sz w:val="22"/>
          <w:szCs w:val="22"/>
        </w:rPr>
        <w:t xml:space="preserve"> 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Календарный  план спортивно - массовых и физкультурно-оздоровительных мероприятий муниципального образования г. Пермь (Утвержденных приказом комитета по  физической культуре  и спорту администрации города Перми от 09.02.2012 № СЭД-15-01-03-26)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2"/>
          <w:szCs w:val="22"/>
        </w:rPr>
        <w:t>Предварительная Смета расходов на проведение мероприятия.  Смета  составлена  с учетом норм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расходов на проведение Чемпионатов, Первенства, Кубков и других, городских физкультурно-массовых и спортивных мероприятий на территории города Перми с 01 января 2012 года (Утвержденных приказом комитета по  физической культуре  и спорту администрации  от 09.02.2012 № СЭД-15-01-03-26 (Приложение №1 к  Приказу):</w:t>
      </w:r>
    </w:p>
    <w:p>
      <w:pPr>
        <w:pStyle w:val="Style18"/>
        <w:spacing w:lineRule="auto" w:line="276" w:before="0" w:after="200"/>
        <w:ind w:left="72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3431"/>
        <w:gridCol w:w="1271"/>
        <w:gridCol w:w="3081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я спортивно-массовых и физкультурно-оздоровительных мероприятий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схо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-4 </w:t>
            </w:r>
            <w:r>
              <w:rPr>
                <w:b/>
                <w:bCs/>
                <w:sz w:val="22"/>
                <w:szCs w:val="22"/>
              </w:rPr>
              <w:t>квартал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201</w:t>
            </w:r>
            <w:r>
              <w:rPr>
                <w:b/>
                <w:bCs/>
                <w:sz w:val="22"/>
                <w:szCs w:val="22"/>
              </w:rPr>
              <w:t>2г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b/>
                <w:color w:val="000000"/>
                <w:sz w:val="22"/>
                <w:szCs w:val="22"/>
              </w:rPr>
              <w:t>.6.5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венство города Перми по гребле на байдарках и каноэ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0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йство, обслуживающий персонал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аренды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ц. товары – 0,80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каменты – 1,00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проведению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овой фонд (в т. ч.  Кубки, медали) – 28,20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94" w:leader="none"/>
        </w:tabs>
        <w:rPr/>
      </w:pPr>
      <w:r>
        <w:rPr/>
        <w:tab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3431"/>
        <w:gridCol w:w="1271"/>
        <w:gridCol w:w="3081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лендаря спортивно-массовых и физкультурно-оздоровительных мероприятий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схо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-4 </w:t>
            </w:r>
            <w:r>
              <w:rPr>
                <w:b/>
                <w:bCs/>
                <w:sz w:val="22"/>
                <w:szCs w:val="22"/>
              </w:rPr>
              <w:t>квартал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201</w:t>
            </w:r>
            <w:r>
              <w:rPr>
                <w:b/>
                <w:bCs/>
                <w:sz w:val="22"/>
                <w:szCs w:val="22"/>
              </w:rPr>
              <w:t>2г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4.6.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Чемпионат города Перми по гребле на байдарках и каноэ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0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йство, обслуживающий персонал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аренды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ц. товары – 0,80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каменты – 1,00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проведению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зовой фонд (в т. ч.  Кубки, медали) – 26,20 руб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94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3431"/>
        <w:gridCol w:w="1271"/>
        <w:gridCol w:w="3081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я спортивно-массовых и физкультурно-оздоровительных мероприятий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схо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-4 </w:t>
            </w:r>
            <w:r>
              <w:rPr>
                <w:b/>
                <w:bCs/>
                <w:sz w:val="22"/>
                <w:szCs w:val="22"/>
              </w:rPr>
              <w:t>квартал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201</w:t>
            </w:r>
            <w:r>
              <w:rPr>
                <w:b/>
                <w:bCs/>
                <w:sz w:val="22"/>
                <w:szCs w:val="22"/>
              </w:rPr>
              <w:t>2г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4.6.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Чемпионат города Перми по гребному слалому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0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йство, обслуживающий персонал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аренды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ц. товары – 0,800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каменты – 1,00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проведению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овой фонд (в т. ч.  Кубки, медали) – 20,20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3431"/>
        <w:gridCol w:w="1271"/>
        <w:gridCol w:w="3081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я спортивно-массовых и физкультурно-оздоровительных мероприятий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схо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-4 </w:t>
            </w:r>
            <w:r>
              <w:rPr>
                <w:b/>
                <w:bCs/>
                <w:sz w:val="22"/>
                <w:szCs w:val="22"/>
              </w:rPr>
              <w:t>квартал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201</w:t>
            </w:r>
            <w:r>
              <w:rPr>
                <w:b/>
                <w:bCs/>
                <w:sz w:val="22"/>
                <w:szCs w:val="22"/>
              </w:rPr>
              <w:t>2г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.6.3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города Перми по гребному слалом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йство, обслуживающий персонал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аренды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ц. товары – 0, 80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каменты- 1. 00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проведению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овой фонд (в т. ч.  Кубки, медали) – 28,20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94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94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94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94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3431"/>
        <w:gridCol w:w="1271"/>
        <w:gridCol w:w="3081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лендаря спортивно-массовых и физкультурно-оздоровительных мероприятий.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схо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-4 </w:t>
            </w:r>
            <w:r>
              <w:rPr>
                <w:b/>
                <w:bCs/>
                <w:sz w:val="22"/>
                <w:szCs w:val="22"/>
              </w:rPr>
              <w:t>квартал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2011</w:t>
            </w:r>
            <w:r>
              <w:rPr>
                <w:b/>
                <w:bCs/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.6.1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ок города Перми по гребному слалом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0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йство, обслуживающий персонал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аренды- 45,00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ц. товары – 0,800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каменты – 1,00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проведению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овой фонд (в т. ч.  Кубки, медали) – 20,20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3431"/>
        <w:gridCol w:w="1271"/>
        <w:gridCol w:w="3081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я спортивно-массовых и физкультурно-оздоровительных мероприятий.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схо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-4 </w:t>
            </w:r>
            <w:r>
              <w:rPr>
                <w:b/>
                <w:bCs/>
                <w:sz w:val="22"/>
                <w:szCs w:val="22"/>
              </w:rPr>
              <w:t>квартал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201</w:t>
            </w:r>
            <w:r>
              <w:rPr>
                <w:b/>
                <w:bCs/>
                <w:sz w:val="22"/>
                <w:szCs w:val="22"/>
              </w:rPr>
              <w:t>2г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4.6.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Чемпионат города по гребле на лодках класс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 Дракон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0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йство, обслуживающий персонал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аренды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ц. товары – 0,80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каменты – 1,00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проведению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овой фонд (в т. ч.  Кубки, медали) – 21,20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Смету составила консультант отдела планирования и развития комитета - Корытова Наталья Иосифовна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12-07-02T10:21:00Z</cp:lastPrinted>
  <dcterms:modified xsi:type="dcterms:W3CDTF">2012-07-02T10:13:00Z</dcterms:modified>
  <cp:revision>76</cp:revision>
  <dc:subject/>
  <dc:title>Котировка</dc:title>
</cp:coreProperties>
</file>