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портивных соревнований по гребле на байдарках и каноэ и гребному слалому  (в рамках реализации календаря спортивно-массовых и физкультурно-оздоровительных мероприятий на 2012год: п.4.6.1; 4.6.2; 4.6.3; 4.6.4; 4.6.5; 4.6.7) 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/  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7-02T04:22:00Z</dcterms:modified>
  <cp:revision>63</cp:revision>
  <dc:subject/>
  <dc:title>Котировка</dc:title>
</cp:coreProperties>
</file>