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6873"/>
      </w:tblGrid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3 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техническому обслуживанию лифтов 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8"/>
        <w:gridCol w:w="4767"/>
      </w:tblGrid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техническому обслуживанию лифтов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 929,72 Российский рубль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оказания услуг являющихся предметом котировки,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0000 Услуги по техническому обслуживанию машин и оборудования(в том числе гарантийные)</w:t>
            </w:r>
          </w:p>
        </w:tc>
      </w:tr>
      <w:tr>
        <w:trPr/>
        <w:tc>
          <w:tcPr>
            <w:tcW w:w="4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7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7:00Z</dcterms:created>
  <dc:creator>URUSER_12</dc:creator>
  <dc:description/>
  <cp:keywords/>
  <dc:language>en-US</dc:language>
  <cp:lastModifiedBy>URUSER_12</cp:lastModifiedBy>
  <dcterms:modified xsi:type="dcterms:W3CDTF">2012-07-03T10:18:00Z</dcterms:modified>
  <cp:revision>1</cp:revision>
  <dc:subject/>
  <dc:title/>
</cp:coreProperties>
</file>