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9"/>
        <w:gridCol w:w="5026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9 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текущий ремонт по замене окон на лестничных клетках МБУЗ "ГП №2" 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9"/>
        <w:gridCol w:w="5446"/>
      </w:tblGrid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текущий ремонт по замене окон на лестничных клетках МБУЗ "ГП №2" 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8 051,83 Российский рубль 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3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в течение трех рабочих дней с момента подписания Договора. Окончание работ: в течение 20 календарных дней с момента начала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80,5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1:00Z</dcterms:created>
  <dc:creator>URUSER_12</dc:creator>
  <dc:description/>
  <cp:keywords/>
  <dc:language>en-US</dc:language>
  <cp:lastModifiedBy>URUSER_12</cp:lastModifiedBy>
  <dcterms:modified xsi:type="dcterms:W3CDTF">2012-07-03T11:41:00Z</dcterms:modified>
  <cp:revision>1</cp:revision>
  <dc:subject/>
  <dc:title/>
</cp:coreProperties>
</file>