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6"/>
        <w:gridCol w:w="5379"/>
      </w:tblGrid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80 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выполнение проектных работ по реконструкции (замене) лифтового оборудования для МБУЗ "ГП №2" 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3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7"/>
        <w:gridCol w:w="5798"/>
      </w:tblGrid>
      <w:tr>
        <w:trPr/>
        <w:tc>
          <w:tcPr>
            <w:tcW w:w="3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выполнение проектных работ по реконструкции (замене) лифтового оборудования для МБУЗ "ГП №2" </w:t>
            </w:r>
          </w:p>
        </w:tc>
      </w:tr>
      <w:tr>
        <w:trPr/>
        <w:tc>
          <w:tcPr>
            <w:tcW w:w="3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500,00 Российский рубль </w:t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5010 Услуги в области разработки нормативно - технических документов</w:t>
            </w:r>
          </w:p>
        </w:tc>
      </w:tr>
      <w:tr>
        <w:trPr/>
        <w:tc>
          <w:tcPr>
            <w:tcW w:w="3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6026"/>
      </w:tblGrid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е проектных работ - с даты подписания Договора. Окончание работ – не более 90 календарных дн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9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7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4:03:00Z</dcterms:created>
  <dc:creator>URUSER_12</dc:creator>
  <dc:description/>
  <cp:keywords/>
  <dc:language>en-US</dc:language>
  <cp:lastModifiedBy>URUSER_12</cp:lastModifiedBy>
  <dcterms:modified xsi:type="dcterms:W3CDTF">2012-07-04T04:03:00Z</dcterms:modified>
  <cp:revision>1</cp:revision>
  <dc:subject/>
  <dc:title/>
</cp:coreProperties>
</file>