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52ЭА /3/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Подведение итогов  открытого аукциона в электронной форме на </w:t>
      </w:r>
      <w:r>
        <w:rPr/>
        <w:t>выполнение</w:t>
      </w:r>
    </w:p>
    <w:p>
      <w:pPr>
        <w:pStyle w:val="Normal"/>
        <w:jc w:val="center"/>
        <w:rPr/>
      </w:pPr>
      <w:r>
        <w:rPr/>
        <w:t>работ по капитальному ремонту (капитальный ремонт помещений, замена дверных заполнений) в библиотеке № 2 по адресу: г. Пермь, шоссе Космонавтов, д. 1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культуры города Перми "Объединение муниципальных библиотек"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</w:t>
      </w:r>
      <w:r>
        <w:rPr/>
        <w:t xml:space="preserve">извещение № </w:t>
      </w:r>
      <w:r>
        <w:rPr>
          <w:color w:val="333333"/>
          <w:sz w:val="22"/>
          <w:szCs w:val="22"/>
        </w:rPr>
        <w:t>035630004451200001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«04» июля 2012 года</w:t>
        <w:br/>
        <w:t xml:space="preserve">              10 часов 1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>
          <w:bCs/>
          <w:sz w:val="22"/>
          <w:szCs w:val="22"/>
        </w:rPr>
        <w:t xml:space="preserve">заседание конкурсной (аукционной) комиссии по видам товаров, работ, услуг № 3 </w:t>
      </w:r>
      <w:r>
        <w:rPr>
          <w:bCs/>
        </w:rPr>
        <w:t xml:space="preserve">по рассмотрению вторых частей заявок на участие в открытом аукционе в электронной форме </w:t>
      </w:r>
      <w:r>
        <w:rPr/>
        <w:t>на выполнение работ по капитальному ремонту (капитальный ремонт помещений, замена дверных заполнений)  в библиотеке № 2 по адресу: г. Пермь, шоссе Космонавтов, д. 110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lang w:val="ru-RU" w:eastAsia="ru-RU"/>
              </w:rPr>
              <w:t xml:space="preserve">Председатель комиссии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авина Надежда Юрьевн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</w:t>
            </w: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культуры города Перми "Объединение муниципальных библиотек" </w:t>
      </w:r>
    </w:p>
    <w:p>
      <w:pPr>
        <w:pStyle w:val="Normal"/>
        <w:jc w:val="both"/>
        <w:rPr/>
      </w:pPr>
      <w:r>
        <w:rPr/>
        <w:t xml:space="preserve">Местонахождение: 614000, Пермский край, г.Пермь, ул. Петропавловская, 2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капитальному ремонту (капитальный ремонт помещений, замена дверных заполнений)  в библиотеке № 2 по адресу: г. Пермь, шоссе Космонавтов, д. 1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764 742 (семьсот шестьдесят четыре  тысячи семьсот сорок два)  рубля  61  копей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0"/>
          <w:szCs w:val="20"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89"/>
        <w:gridCol w:w="2122"/>
        <w:gridCol w:w="2684"/>
        <w:gridCol w:w="2965"/>
      </w:tblGrid>
      <w:tr>
        <w:trPr>
          <w:trHeight w:val="8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 цене контракта, руб.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ложения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рядковый номер заявки /защищенный номер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918,9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12  10:21:07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89570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ОО «Эталон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0"/>
          <w:szCs w:val="20"/>
        </w:rPr>
      </w:pPr>
      <w:r>
        <w:rPr/>
        <w:t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</w:t>
      </w:r>
      <w:r>
        <w:rPr>
          <w:sz w:val="20"/>
          <w:szCs w:val="20"/>
        </w:rPr>
        <w:t xml:space="preserve">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ОО «Эталонстрой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Пермский край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д. 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67" w:leader="none"/>
        </w:tabs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7" w:leader="none"/>
        </w:tabs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Председатель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Савина Н.Ю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Чазова Е.К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Кузнецов А.А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Антонюк Я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1:00Z</dcterms:created>
  <dc:creator>СОК</dc:creator>
  <dc:description/>
  <cp:keywords/>
  <dc:language>en-US</dc:language>
  <cp:lastModifiedBy>Опер5</cp:lastModifiedBy>
  <cp:lastPrinted>2012-07-04T10:25:00Z</cp:lastPrinted>
  <dcterms:modified xsi:type="dcterms:W3CDTF">2012-07-04T04:32:00Z</dcterms:modified>
  <cp:revision>4</cp:revision>
  <dc:subject/>
  <dc:title>ПРОТОКОЛ № 7ЭА/2/1</dc:title>
</cp:coreProperties>
</file>