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ировского района г.Перми в 2012 году от 04.07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</w:rPr>
        <w:t>Муниципальный контракт № ______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______________________________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еди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jc w:val="both"/>
        <w:rPr/>
      </w:pPr>
      <w:r>
        <w:rPr>
          <w:lang w:eastAsia="ar-SA"/>
        </w:rPr>
        <w:t xml:space="preserve">1.1. По настоящему контракту Подрядчик обязуется выполнить собственными силами по заданию Заказчика, а Заказчик обязуется принять и оплатить работы </w:t>
      </w:r>
      <w:r>
        <w:rPr/>
        <w:t>по ремонту улицы Налимихинская Кировского района г.Перми в 2012 году.</w:t>
      </w:r>
    </w:p>
    <w:p>
      <w:pPr>
        <w:pStyle w:val="Normal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- Приложение № 2 –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3 – образец предписания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 Обязанности и права Заказчика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1. Обязанности Заказчика: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1. Для осуществления контроля за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письменные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журнала производства работ, актов на скрытые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1.2. В течение пяти рабочих дней с даты получения от Подрядчика письменного извещения, осуществлять приёмку выполненных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4.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2. Права Заказчика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2.1. Требовать от Подрядчика устранения недостатков, выявленных в ходе:</w:t>
      </w:r>
    </w:p>
    <w:p>
      <w:pPr>
        <w:pStyle w:val="Normal"/>
        <w:suppressAutoHyphens w:val="true"/>
        <w:ind w:firstLine="284"/>
        <w:rPr/>
      </w:pPr>
      <w:r>
        <w:rPr>
          <w:lang w:eastAsia="ar-SA"/>
        </w:rPr>
        <w:t xml:space="preserve">     </w:t>
      </w:r>
      <w:r>
        <w:rPr>
          <w:lang w:eastAsia="ar-SA"/>
        </w:rPr>
        <w:t>- приёмки выполненных работ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Выдавать в одностороннем порядке предписания об устранении выявленных дефектов и недостатков объекта выполнения работ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ли по факсимильной почте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Обязанности и права Подрядчика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1. Обязанности Подрядчика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/>
        <w:t xml:space="preserve">2.2.1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>требований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2. Назначить соответствующим приказом уполномоченных представителей, имеющих право подписания фотодокументов  и документов, входящих в состав исполнительной документации.</w:t>
      </w:r>
    </w:p>
    <w:p>
      <w:pPr>
        <w:pStyle w:val="Normal"/>
        <w:ind w:firstLine="426"/>
        <w:jc w:val="both"/>
        <w:rPr>
          <w:lang w:eastAsia="ar-SA"/>
        </w:rPr>
      </w:pPr>
      <w:r>
        <w:rPr/>
        <w:t xml:space="preserve">2.2.1.3. Вести </w:t>
      </w:r>
      <w:r>
        <w:rPr>
          <w:spacing w:val="-4"/>
        </w:rPr>
        <w:t xml:space="preserve">журнал производства работ с отражением </w:t>
      </w:r>
      <w:r>
        <w:rPr>
          <w:lang w:eastAsia="ar-SA"/>
        </w:rPr>
        <w:t>всех технологических операций</w:t>
      </w:r>
      <w:r>
        <w:rPr>
          <w:spacing w:val="-4"/>
        </w:rPr>
        <w:t>, составлять акты на скрытые работы</w:t>
      </w:r>
      <w:r>
        <w:rPr/>
        <w:t xml:space="preserve"> с начала производства работ до их завершени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Предоставлять фотодокументацию объекта после окончания производства работ, в т.ч. скрытых (документация должна содержать наименование объекта и срок ее предоставления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5. Обеспечить на объекте выполнения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6. Принимать меры по предотвращению возможного причинения вреда, связанного с выполнением работ по настоящему </w:t>
      </w:r>
      <w:r>
        <w:rPr/>
        <w:t>контракту</w:t>
      </w:r>
      <w:r>
        <w:rPr>
          <w:lang w:eastAsia="ar-SA"/>
        </w:rPr>
        <w:t>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7. Письменно информировать Заказчика о необходимости приёмки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Продолжение производства работ без освидетельствования представителем Заказчика скрытых работ не допуска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В случае предъявления выполненных работ без предварительной фиксации скрытых работ представителем Заказчика, эти объемы Заказчиком не принима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8. Самостоятельно приобрести материалы и оборудование, необходимое для выполнения работ по настоящему </w:t>
      </w:r>
      <w:r>
        <w:rPr/>
        <w:t>контракту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9. Осуществить временные подсоединения коммуникаций на период выполнения работ (при необходимости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0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2.2.1.11. Обеспечить надлежащую охрану имущества третьих лиц, находящегося на объектах, в течение всего срока выполнения работ (действия настоящего </w:t>
      </w:r>
      <w:r>
        <w:rPr/>
        <w:t>контракта</w:t>
      </w:r>
      <w:r>
        <w:rPr>
          <w:lang w:eastAsia="ar-SA"/>
        </w:rPr>
        <w:t>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2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3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2.2.1.14. В случае приостановки производства работ, происходящей не по инициативе Заказчика, 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2.1.15. Обеспечить выполнение работ по настоящему контракту работниками в спецодежде,</w:t>
      </w:r>
      <w:r>
        <w:rPr>
          <w:rFonts w:cs="Times New Roman" w:ascii="Times New Roman" w:hAnsi="Times New Roman"/>
          <w:sz w:val="24"/>
          <w:szCs w:val="24"/>
        </w:rPr>
        <w:t xml:space="preserve"> содержащей надпись – наименование Подрядчика. 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16.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, акты на скрытые работы</w:t>
      </w:r>
      <w:r>
        <w:rPr>
          <w:rFonts w:cs="Times New Roman" w:ascii="Times New Roman" w:hAnsi="Times New Roman"/>
          <w:sz w:val="24"/>
          <w:szCs w:val="24"/>
        </w:rPr>
        <w:t>, сертификаты соответствия и паспорта качества на используемые материалы, исполнительные схемы, санитарно-эпидемиологические заключения (при необходимости  по требованию Заказчика)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17. За свой счет и своевременно устранять недостатки, выявленные в ходе приёмки выполненных работ</w:t>
      </w:r>
      <w:r>
        <w:rPr>
          <w:sz w:val="24"/>
          <w:szCs w:val="24"/>
        </w:rPr>
        <w:t>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8. Выполнять предписания и письменные указания Заказчика в сроки, установленные Заказчиком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20. 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2. Права Подрядчика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1. В случае несогласия Подрядчика с претензиями Заказчика,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. Перм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: 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- акт приёмки выполненных работ по форме КС-2  (приложение № 4);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- справка стоимости работ по форме КС - 3 (приложение № 5);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7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2г.</w:t>
      </w:r>
    </w:p>
    <w:p>
      <w:pPr>
        <w:pStyle w:val="Style17"/>
        <w:ind w:firstLine="284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2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выполнении работ Подрядчик обеспечивает надлежащее качество их выполнения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определяется их соответствием требованиям настоящего контракта, при соблюден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требований действующего законодательства, технической документации, нормативных документов (СНиП, ГОСТ и др.)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80" w:hanging="0"/>
        <w:jc w:val="center"/>
        <w:rPr/>
      </w:pPr>
      <w:r>
        <w:rPr/>
        <w:t xml:space="preserve">           </w:t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НА ВЫПОЛНЕНИЕ РАБОТ ПО РЕМОНТУ УЛИЦЫ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  <w:sz w:val="24"/>
        </w:rPr>
        <w:t>НАЛИМИХИНСКОЙ КИРОВСКОГО РАЙОНА  Г. ПЕРМИ В 2012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еречень,  состав, объёмы работ по видам:</w:t>
      </w:r>
    </w:p>
    <w:p>
      <w:pPr>
        <w:pStyle w:val="Normal"/>
        <w:suppressAutoHyphens w:val="true"/>
        <w:ind w:left="7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68"/>
        <w:gridCol w:w="1538"/>
        <w:gridCol w:w="872"/>
      </w:tblGrid>
      <w:tr>
        <w:trPr>
          <w:trHeight w:val="1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очистка водоотводной канавы до нижнего уровня труб с устройсвом откоса :</w:t>
            </w:r>
          </w:p>
          <w:p>
            <w:pPr>
              <w:pStyle w:val="Normal"/>
              <w:rPr/>
            </w:pPr>
            <w:r>
              <w:rPr/>
              <w:t>-Разработка грунта механизированным способом  с погрузкой на автомобили-самосвалы.</w:t>
            </w:r>
          </w:p>
          <w:p>
            <w:pPr>
              <w:pStyle w:val="Normal"/>
              <w:rPr/>
            </w:pPr>
            <w:r>
              <w:rPr/>
              <w:t>-Планировка поверхности откоса.</w:t>
            </w:r>
          </w:p>
          <w:p>
            <w:pPr>
              <w:pStyle w:val="Normal"/>
              <w:rPr/>
            </w:pPr>
            <w:r>
              <w:rPr/>
              <w:t>-Вывоз грунта на расстояние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съездов, входных и выходных площадок труб, водоотводной канавы до нижнего уровня труб,: разработка грунта вручную</w:t>
            </w:r>
          </w:p>
          <w:p>
            <w:pPr>
              <w:pStyle w:val="Normal"/>
              <w:rPr/>
            </w:pPr>
            <w:r>
              <w:rPr/>
              <w:t>- Прочистка канавы, съездов</w:t>
            </w:r>
          </w:p>
          <w:p>
            <w:pPr>
              <w:pStyle w:val="Normal"/>
              <w:rPr/>
            </w:pPr>
            <w:r>
              <w:rPr/>
              <w:t>- Зачистка дна и поверхности стенок, откосов.</w:t>
            </w:r>
          </w:p>
          <w:p>
            <w:pPr>
              <w:pStyle w:val="Normal"/>
              <w:rPr/>
            </w:pPr>
            <w:r>
              <w:rPr/>
              <w:t>- Погрузка на автомобили для вывозки.</w:t>
            </w:r>
          </w:p>
          <w:p>
            <w:pPr>
              <w:pStyle w:val="Normal"/>
              <w:rPr/>
            </w:pPr>
            <w:r>
              <w:rPr/>
              <w:t xml:space="preserve">- Вывоз грунта на расстояние 2 км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труб д.до 700мм от ила и гряз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ромоины щебнем фр.40-70 М600:</w:t>
            </w:r>
          </w:p>
          <w:p>
            <w:pPr>
              <w:pStyle w:val="Normal"/>
              <w:rPr/>
            </w:pPr>
            <w:r>
              <w:rPr/>
              <w:t xml:space="preserve">- Завоз и россыпь материала. </w:t>
            </w:r>
          </w:p>
          <w:p>
            <w:pPr>
              <w:pStyle w:val="Normal"/>
              <w:rPr/>
            </w:pPr>
            <w:r>
              <w:rPr/>
              <w:t>- Планировка вручную- 20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откосов и дна канавы, откосов перекрестков пневматическими трамбовками после прочистки съездов и канавы, группа грунта 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lang w:eastAsia="ar-SA"/>
        </w:rPr>
        <w:t xml:space="preserve">2. </w:t>
      </w:r>
      <w:r>
        <w:rPr>
          <w:b/>
          <w:bCs/>
        </w:rPr>
        <w:t>Условия выполнения работ: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1. При производстве работ по прочистке водоотводной канавы и съездов от грунта и ила: не нарушить откосы, задернованные травой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2.2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В состав исполнительной документации кроме общего журнала производства работ входят акты скрытых работ, исполнительные схемы и фото-документация на бумажном носителе после выполнения работ, в том числе скрытых.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Исполнительную документацию оформляет Подрядчик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3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;</w:t>
      </w:r>
    </w:p>
    <w:p>
      <w:pPr>
        <w:pStyle w:val="Normal"/>
        <w:ind w:left="465" w:firstLine="243"/>
        <w:jc w:val="both"/>
        <w:rPr>
          <w:lang w:eastAsia="ar-SA"/>
        </w:rPr>
      </w:pPr>
      <w:r>
        <w:rPr>
          <w:lang w:eastAsia="ar-SA"/>
        </w:rPr>
        <w:t>2.4. Приведение объекта после производства работ в нормативное состояние: уборка мусора, восстановление нарушенного благоустройства.</w:t>
      </w:r>
    </w:p>
    <w:p>
      <w:pPr>
        <w:pStyle w:val="Normal"/>
        <w:ind w:left="105" w:hanging="0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lang w:eastAsia="ar-SA"/>
        </w:rPr>
        <w:t>3. Сроки выполнения работ:</w:t>
      </w:r>
      <w:r>
        <w:rPr>
          <w:lang w:eastAsia="ar-SA"/>
        </w:rPr>
        <w:t xml:space="preserve"> 7</w:t>
      </w:r>
      <w:r>
        <w:rPr>
          <w:b/>
          <w:lang w:eastAsia="ar-SA"/>
        </w:rPr>
        <w:t xml:space="preserve"> календарных дней с даты заключения муниципально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4"/>
          <w:lang w:eastAsia="ar-SA"/>
        </w:rPr>
        <w:t>4. Выполненные работы предъявляются заказчику по факту выполненного объема работ с предоставлением</w:t>
      </w:r>
      <w:r>
        <w:rPr>
          <w:spacing w:val="-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>-  схем, общих журналов производства  работ, актов на скрытые работы;</w:t>
      </w:r>
    </w:p>
    <w:p>
      <w:pPr>
        <w:pStyle w:val="Normal"/>
        <w:suppressAutoHyphens w:val="true"/>
        <w:ind w:firstLine="709"/>
        <w:rPr>
          <w:spacing w:val="-4"/>
          <w:lang w:eastAsia="ar-SA"/>
        </w:rPr>
      </w:pPr>
      <w:r>
        <w:rPr>
          <w:spacing w:val="-4"/>
          <w:lang w:eastAsia="ar-SA"/>
        </w:rPr>
        <w:t xml:space="preserve">-  </w:t>
      </w:r>
      <w:r>
        <w:rPr>
          <w:lang w:eastAsia="ar-SA"/>
        </w:rPr>
        <w:t>фото-документации на бумажном носителе после выполнения работ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4"/>
          <w:sz w:val="10"/>
          <w:szCs w:val="10"/>
          <w:lang w:eastAsia="ar-SA"/>
        </w:rPr>
      </w:pPr>
      <w:r>
        <w:rPr>
          <w:b/>
          <w:bCs/>
          <w:i/>
          <w:iCs/>
          <w:spacing w:val="-4"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10"/>
          <w:szCs w:val="10"/>
          <w:lang w:eastAsia="ar-SA"/>
        </w:rPr>
      </w:pPr>
      <w:r>
        <w:rPr>
          <w:b/>
          <w:bCs/>
          <w:i/>
          <w:iCs/>
          <w:sz w:val="10"/>
          <w:szCs w:val="10"/>
          <w:lang w:eastAsia="ar-SA"/>
        </w:rPr>
      </w:r>
    </w:p>
    <w:p>
      <w:pPr>
        <w:pStyle w:val="Normal"/>
        <w:jc w:val="both"/>
        <w:rPr>
          <w:spacing w:val="-4"/>
        </w:rPr>
      </w:pPr>
      <w:r>
        <w:rPr>
          <w:b/>
          <w:bCs/>
          <w:sz w:val="22"/>
          <w:szCs w:val="22"/>
          <w:lang w:eastAsia="ar-SA"/>
        </w:rPr>
        <w:t xml:space="preserve">             </w:t>
      </w:r>
      <w:r>
        <w:rPr>
          <w:b/>
          <w:bCs/>
          <w:sz w:val="22"/>
          <w:szCs w:val="22"/>
          <w:lang w:eastAsia="ar-SA"/>
        </w:rPr>
        <w:t>4</w:t>
      </w:r>
      <w:r>
        <w:rPr>
          <w:b/>
          <w:bCs/>
        </w:rPr>
        <w:t xml:space="preserve">.  Выполняемые работы и условия выполнения работ должны отвечать требованиям нормативных документов: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</w:tbl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______//                                          Подрядчик:________________//</w:t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type w:val="nextPage"/>
          <w:pgSz w:w="11906" w:h="16838"/>
          <w:pgMar w:left="85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tbl>
      <w:tblPr>
        <w:tblW w:w="164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23"/>
        <w:gridCol w:w="312"/>
        <w:gridCol w:w="3493"/>
        <w:gridCol w:w="661"/>
        <w:gridCol w:w="22"/>
        <w:gridCol w:w="80"/>
        <w:gridCol w:w="702"/>
        <w:gridCol w:w="83"/>
        <w:gridCol w:w="83"/>
        <w:gridCol w:w="58"/>
        <w:gridCol w:w="380"/>
        <w:gridCol w:w="257"/>
        <w:gridCol w:w="83"/>
        <w:gridCol w:w="44"/>
        <w:gridCol w:w="316"/>
        <w:gridCol w:w="338"/>
        <w:gridCol w:w="8"/>
        <w:gridCol w:w="355"/>
        <w:gridCol w:w="307"/>
        <w:gridCol w:w="663"/>
        <w:gridCol w:w="763"/>
        <w:gridCol w:w="662"/>
        <w:gridCol w:w="123"/>
        <w:gridCol w:w="83"/>
        <w:gridCol w:w="457"/>
        <w:gridCol w:w="376"/>
        <w:gridCol w:w="59"/>
        <w:gridCol w:w="24"/>
        <w:gridCol w:w="9"/>
        <w:gridCol w:w="176"/>
        <w:gridCol w:w="18"/>
        <w:gridCol w:w="65"/>
        <w:gridCol w:w="83"/>
        <w:gridCol w:w="515"/>
        <w:gridCol w:w="662"/>
        <w:gridCol w:w="662"/>
        <w:gridCol w:w="663"/>
        <w:gridCol w:w="942"/>
      </w:tblGrid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autoSpaceDE w:val="false"/>
              <w:ind w:right="-16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</w:tr>
      <w:tr>
        <w:trPr>
          <w:trHeight w:val="235" w:hRule="atLeast"/>
        </w:trPr>
        <w:tc>
          <w:tcPr>
            <w:tcW w:w="634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12 г.</w:t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12 г.</w:t>
            </w:r>
          </w:p>
        </w:tc>
      </w:tr>
      <w:tr>
        <w:trPr>
          <w:trHeight w:val="235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647" w:type="dxa"/>
            <w:gridSpan w:val="2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RANGE!H7"/>
            <w:r>
              <w:rPr>
                <w:b/>
                <w:color w:val="000000"/>
                <w:sz w:val="20"/>
                <w:szCs w:val="20"/>
              </w:rPr>
              <w:t>ЛОКАЛЬНЫЙ СМЕТНЫЙ РАСЧЕТ</w:t>
            </w:r>
            <w:bookmarkEnd w:id="0"/>
          </w:p>
        </w:tc>
        <w:tc>
          <w:tcPr>
            <w:tcW w:w="381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680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37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0" w:type="dxa"/>
            <w:gridSpan w:val="3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Выполнение работ по ремонту ул.Налимихинской Кировского района г.Перми в 2012г.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0" w:type="dxa"/>
            <w:gridSpan w:val="34"/>
            <w:tcBorders/>
          </w:tcPr>
          <w:p>
            <w:pPr>
              <w:pStyle w:val="Normal"/>
              <w:autoSpaceDE w:val="false"/>
              <w:ind w:firstLine="1648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0" w:type="dxa"/>
            <w:gridSpan w:val="21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3" w:type="dxa"/>
            <w:gridSpan w:val="2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_____________________70157,93 руб.</w:t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3" w:type="dxa"/>
            <w:gridSpan w:val="2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ства  на оплату труда _________________________________18648,8 руб.</w:t>
            </w:r>
          </w:p>
        </w:tc>
        <w:tc>
          <w:tcPr>
            <w:tcW w:w="6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8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. 2012 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и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. 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1-013-01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И1-Пр. Минрегион от 27.02.10 №81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стка водоотводной канавы : разработка грунта с погрузкой на автомобили-самосвалы экскаваторами с ковшом вместимостью: 1 (1-1,2) м3, группа грунтов 1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5,48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92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2,3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,4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4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,39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4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8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57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стка съездов, входных и выходных площадок труб: 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4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4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0,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0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пг01-01-01-039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грун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п.1.1.9 ОП Прил.1. Поясной коэффициент: Пермский край (кроме Красновишерского, Чердынского, Гайнского, Косинского, Кочевского районов), Республика Башкортостан, Республика Алтай, Вологодская, Кемеровская, Кировская, Курганская, Омская, Оренбургская, Новосибирская, Свердловская, Челябинская области  ПЗ=1,1 (ОЗП=1,1; ЭМ=1,1; ЗПМ=1,1; МАТ=1,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2,5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9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пг03-21-01-00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20.07.11 №354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2 км I класс груз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15 Поясные коэффициенты к сметным ценам на перевозку грузов автомобильным транспортом: Республика Башкортостан, Алтайский край, Вологодская, Кемеровская, Кировская, Курганская, Омская, Оренбургская, Новосибирская, Свердловская, Челябинская и Пермская области (за исключением Коми-Пермяцкого автономного округа). ПЗ=1,1 (ОЗП=1,1; ЭМ=1,1; ЗПМ=1,1; МАТ=1,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5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3,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3,25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р66-25-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13.10.08 № 207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стка труб диаметром до 700 мм от ила и грязи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пролет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8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8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ССЦ-408-002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28.07.09 № 308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ыпка промоины щебнем: щебень марка 600, фракция 40-70 м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6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4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27-0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анировка площадей: ручным способом, группа грунтов 2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9,19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9,19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98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01-02-005-0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. Минрегион от  17.11.08 № 253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плотнение грунта откосов и дна канавы, откосов перекрестков пневматическими трамбовками, группа грунтов: 1-2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уплотненного грунта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7,61</w:t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,88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7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4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37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29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32,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2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0,51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73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28,4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02,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7,39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,07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6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ц.02 кв 2012 ОЗП=12,31; ЭМ=5,03; ЗПМ=12,31; МАТ=4,32  (Поз. 1, 11, 2, 8-10)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48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56,5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6,88</w:t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,34</w:t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зка ПЗ=4,32  (Поз. 4-5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48,2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63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3% =  74%*0,85 ФОТ (от 2594,95)  (Поз. 8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4,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68% =  80%*0,85 ФОТ (от 14420,92)  (Поз. 2, 10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06,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1% =  95%*0,85 ФОТ (от 1632,93)  (Поз. 1, 1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2,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3,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1% =  45%*0.85 * 0,8 ФОТ (от 14420,92)  (Поз. 2, 10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70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0% =  50%*0,8 ФОТ (от 2594,95)  (Поз. 8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7,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4% =  50%*0.85 * 0,8 ФОТ (от 1632,93)  (Поз. 1, 11)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9,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83,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3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10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6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67,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7,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879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ым)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,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55,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0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07,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48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5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63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3,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02,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157,9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3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42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01-03-___ от _____2012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2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01-03-___ от _____2012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01-03-___ от _____2012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12:00Z</dcterms:created>
  <dc:creator>User</dc:creator>
  <dc:description/>
  <cp:keywords/>
  <dc:language>en-US</dc:language>
  <cp:lastModifiedBy>USER13</cp:lastModifiedBy>
  <cp:lastPrinted>2012-06-29T08:56:00Z</cp:lastPrinted>
  <dcterms:modified xsi:type="dcterms:W3CDTF">2012-07-04T06:29:00Z</dcterms:modified>
  <cp:revision>96</cp:revision>
  <dc:subject/>
  <dc:title>                                                                                      Приложение № 4</dc:title>
</cp:coreProperties>
</file>