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выполнение работ по текущему ремонту объектов озеленения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Кировского района г.Перми в 2012 году от 04.07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 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1.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за исключением активов акционерных инвестиционных фондов и закрытых паевых инвестиционных фондов) составляет _____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2.   Доля участия, принадлежащая одному или нескольким юридическим лицам, не являющимся субъектами малого предпринимательства,  составляет 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3.  Средняя численность работников за предшествующий календарный год составляет ______________человек (указываются фактические показатели)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eastAsia="ru-RU"/>
              </w:rPr>
      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 составляет _____________ рублей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контрак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 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eastAsia="ru-RU"/>
              </w:rPr>
              <w:t>1.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за исключением активов акционерных инвестиционных фондов и закрытых паевых инвестиционных фондов) составляет _____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2.   Доля участия, принадлежащая одному или нескольким юридическим лицам, не являющимся субъектами малого предпринимательства,  составляет 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3.  Средняя численность работников за предшествующий календарный год составляет ______________человек (указываются фактические показатели);</w:t>
            </w:r>
          </w:p>
          <w:p>
            <w:pPr>
              <w:pStyle w:val="TextBodyIndent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 составляет _____________ рублей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47:00Z</dcterms:created>
  <dc:creator>User</dc:creator>
  <dc:description/>
  <cp:keywords/>
  <dc:language>en-US</dc:language>
  <cp:lastModifiedBy>User</cp:lastModifiedBy>
  <cp:lastPrinted>2012-07-02T15:10:00Z</cp:lastPrinted>
  <dcterms:modified xsi:type="dcterms:W3CDTF">2012-07-04T03:20:00Z</dcterms:modified>
  <cp:revision>8</cp:revision>
  <dc:subject/>
  <dc:title>                                                                                                              Приложение № 3</dc:title>
</cp:coreProperties>
</file>