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4635"/>
      </w:tblGrid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9 </w:t>
            </w:r>
          </w:p>
        </w:tc>
      </w:tr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Дзержинского района города Перми в 2012 г. </w:t>
            </w:r>
          </w:p>
        </w:tc>
      </w:tr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Дзержинского района города Перми в 2012 г. 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8 882,44 Российский рубль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5957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.12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444,1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664,73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3:00Z</dcterms:created>
  <dc:creator>Burmasova</dc:creator>
  <dc:description/>
  <cp:keywords/>
  <dc:language>en-US</dc:language>
  <cp:lastModifiedBy>Burmasova</cp:lastModifiedBy>
  <dcterms:modified xsi:type="dcterms:W3CDTF">2012-07-04T08:54:00Z</dcterms:modified>
  <cp:revision>1</cp:revision>
  <dc:subject/>
  <dc:title/>
</cp:coreProperties>
</file>