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ить договор на текущий ремонт, общестроительные работы в МАОУ «СОШ № 76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(извещение № 8 от 09.06.2012г.)</w:t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04 июл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видам товаров, работ, услуг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куло Галина Никола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с Светлана Борис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а Наталь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кова Татьяна Юр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Светлана Алексе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ОШ № 76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90, г. Пермь, ул. Лодыгина, 48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69-56-83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Текущий ремонт, общестроительные работ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1067988,41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2.07.2012 (протокол вскрытия конвертов с заявками на участие в открытом конкурсе от 02.07.2012 № 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тройтехмонтаж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9, г. Пермь, ул. Полины Осипенко, д. 59, оф. 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техмонтаж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укуло Г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Ябс С.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арионов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учкова Т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аптева С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</w:t>
      </w:r>
      <w:r>
        <w:rPr>
          <w:bCs w:val="false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о ст.11.5 Положения о закупках товаров, работ, услуг МАОУ «СОШ № 76» г. Перми   конкурс признан несостоявшимся в связи с подачей только одной заявки на участие в конкурсе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Договор будет заключен с данным участником конкурса на условиях конкурсной документации и заявки на участие в конкурсе.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6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3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_____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55:00Z</dcterms:created>
  <dc:creator>ump15</dc:creator>
  <dc:description/>
  <cp:keywords/>
  <dc:language>en-US</dc:language>
  <cp:lastModifiedBy>comp</cp:lastModifiedBy>
  <cp:lastPrinted>2012-07-04T12:54:00Z</cp:lastPrinted>
  <dcterms:modified xsi:type="dcterms:W3CDTF">2012-07-04T09:48:00Z</dcterms:modified>
  <cp:revision>3</cp:revision>
  <dc:subject/>
  <dc:title>ПРОТОКОЛ № 01/03-07</dc:title>
</cp:coreProperties>
</file>