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МКУ УЭ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>
          <w:i/>
          <w:i/>
          <w:sz w:val="22"/>
        </w:rPr>
      </w:pPr>
      <w:r>
        <w:rPr/>
        <w:t xml:space="preserve">на текущий ремонт системы отопления  в здании объекта культурного наследия регионального значения «Здание, где в губернской казенной палате работал Ф. М. Решетников»  (г. Пермь, ул. Ленина,23)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1" w:name="Obosn"/>
      <w:bookmarkEnd w:id="1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2" w:name="SmPr"/>
      <w:bookmarkEnd w:id="2"/>
      <w:r>
        <w:rPr/>
        <w:t>645505,63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3" w:name="FOT"/>
      <w:bookmarkEnd w:id="3"/>
      <w:r>
        <w:rPr/>
        <w:t>150923,19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4" w:name="Tab"/>
            <w:bookmarkEnd w:id="4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Спортзал (лежанка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8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8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9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3,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7,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3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ы воздушные радиаторов диаметром 1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4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емонтаж (разборка) внутренних санитарно-технических устройств (водопровода, газопровода, канализации, водостоков, отопления, вентиляции) ОЗП=0,4; ЭМ=0,4 к расх.; ЗПМ=0,4; МАТ=0 к расх.; ТЗ=0,4; ТЗМ=0,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регистров из стальных: сварных труб диаметром нитки 10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внутренних санитарно-технических устройств (водопровода, газопровода, канализации, водостоков, отопления, вентиляции) ОЗП=0,4; ЭМ=0,4 к расх.; ЗПМ=0,4; МАТ=0 к расх.; ТЗ=0,4; ТЗМ=0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 нитки регист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3 рад.*12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7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ление секций радиаторов одной или двух: край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добавлении свыше двух секций на каждую последующую добавлять: к расценке 65-21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Магистраль у серверной (подвал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трубопроводов отопления из стальных труб на трубопроводы из многослойных металлополимерных труб: при стояковой системе отопления диаметром до 2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7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0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2,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3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Лежанка (подвал правое, левое крыло здания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8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8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9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8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9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2 Бокс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9-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ивка отверстий в кирпичных стенах для водогазопроводных труб вручную при толщине стен: в 2 кирпич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9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9,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9-01-25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гильз из стальных труб диаметром: 1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. гиль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8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8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9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9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7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17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1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и проходные муфтовые 15KЧ18Р для воды, давлением 1,6 МПа (16 кгс/см2), диаметром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6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6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11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 пробно-спускной с изогнутым спуском сальниковый для воды марки 11б6бк диаметром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4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1 Бокс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8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8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9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Гараж прокуратур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8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8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9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2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ул. Ленина, 2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8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8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9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9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3,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Лежанка (переход м/у зданием по ул. Ленина, 23 и 2-м боксом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8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8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9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9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3,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4 этаж,  кабинет 41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4 этаж, кабинет 41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 (7 секций*7,22 кг)*4 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4 рад.*10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36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8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388 мм, высота монтажная 3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ление секций радиаторов одной или двух: край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добавлении свыше двух секций на каждую последующую добавлять: к расценке 65-21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4 этаж кабинет 419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160 кг (14 секций*7,22 кг)*1 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2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3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1 рад.*14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,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37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37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8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388 мм, высота монтажная 3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ление секций радиаторов одной или двух: край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добавлении свыше двух секций на каждую последующую добавлять: к расценке 65-21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4 этаж кабинет 420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 (9 секций*7,22 кг)*2 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2рад.*12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21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21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8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388 мм, высота монтажная 3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ление секций радиаторов одной или двух: край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добавлении свыше двух секций на каждую последующую добавлять: к расценке 65-21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4 этаж, кабинет 42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 (7 секций*7,22 кг)*2 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2 рад.*9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,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9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91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8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388 мм, высота монтажная 3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ление секций радиаторов одной или двух: край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4 этаж, кабинет 42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160 кг (16 секций х 7,22 кг)*1 ш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2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3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1 рад.*14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,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37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37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8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388 мм, высота монтажная 3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,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ление секций радиаторов одной или двух: край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добавлении свыше двух секций на каждую последующую добавлять: к расценке 65-21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4 этаж, кабинет 42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: пробко-спускных кран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2,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5,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047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ы для спуска воздуха СТД 7073В, латунны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2-003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ы шаровые BUGATTI для воды и пара стандартные ВВ с размером резьбы 3/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3 этаж, кабинет 300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3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ОЗП=0,4; ЭМ=0,4 к расх.; ЗПМ=0,4; МАТ=0 к расх.; ТЗ=0,4; ТЗМ=0,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1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трубопроводов отопления при стояковой системе из многослойных металл-полимерных труб диаметром: 2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внутренних санитарно-технических устройств (водопровода, газопровода, канализации, водостоков, отопления, вентиляции) ОЗП=0,4; ЭМ=0,4 к расх.; ЗПМ=0,4; МАТ=0 к расх.; ТЗ=0,4; ТЗМ=0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,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3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1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при стояковой системе из многослойных металл-полимерных труб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3,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0,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 (7 секций*1,95 кг)*4 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стальных биметаллических 4 рад.*10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25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4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стальные панельные РСВ2-1, РСВ2-6 однорядны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01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01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биметаллические, марка «Sira RS Bimetal», тип RS 3, количество секций 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,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,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5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5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94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биметаллические, марка «Sira RS Bimetal», тип RS 3, количество секций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3 этаж кабинет 31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160 кг (16 секций*7,22 кг)*2 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2,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3,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2 рад.*11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,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44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44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8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388 мм, высота монтажная 3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ление секций радиаторов одной или двух: край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добавлении свыше двух секций на каждую последующую добавлять: к расценке 65-21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3 этаж кабинет 31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 (8 секций*7,22 кг)*1 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1 рад.*10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8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388 мм, высота монтажная 3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ление секций радиаторов одной или двух: край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добавлении свыше двух секций на каждую последующую добавлять: к расценке 65-21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3 этаж кабинет VIP буфет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 (4 секций*7,22 кг)*2 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2 рад.*7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3 этаж (переход м/у новым буфетом и VIP буфетом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1 рад.*10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5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08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9 от 03.08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аторы отопительные чугунные марка МС-140, высота полная 388 мм, высота монтажная 3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бавление секций радиаторов одной или двух: крайни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1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2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добавлении свыше двух секций на каждую последующую добавлять: к расценке 65-21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6-04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: кирпичных ст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2-01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укатурка поверхностей внутри здания цементно-известковым или цементным раствором по камню и бетону: улучшенная ст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штукатур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,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39 от 13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4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,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5,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34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нтовка акриловая CAPASOL, CAPARO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1 этаж новый буфет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 (4 секций*7,22 кг)*1 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1 рад.*7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1 этаж (экономико-финансовый отдел хоз. управления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действующие внутренние сети трубопроводов отопления и водоснабжения диаметром: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07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: радиаторов весом до 80 кг (4 секций*7,22 кг)*5 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5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8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радиаторов: чугунных 5рад.*7 сек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 радиаторов и конвектор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83,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16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4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4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1 этаж  кабинет 1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1 этаж кабинет 10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1 этаж  кабинет 1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5-1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82 от 27.02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: до 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2,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,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Заголовок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301-12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 для трубопроводов: кронштейны, планки, хому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3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: стальных балок, труб диаметром более 50 мм и т.п., количество окрасок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,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,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30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30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: радиаторов, количество окрасок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Вывоз мусора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Изделия металлические (армокаркасы, заготовки трубные и др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02-01-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 грузоподъемностью 5 т, на расстояние до 25 км I класс гру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2-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грузочные работы при автомобильных перевозках: Изделия металлические (армокаркасы, заготовки трубные и др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Новый Разд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6312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29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,47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67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3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6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06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09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29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06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9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6-8, 17-18, 20-21, 31, 33-35, 39, 41-43, 48, 50-52, 57, 59-61, 65-67, 74-76, 78-81, 84, 86-88, 93, 95-97, 102, 104, 106-109, 118, 120, 123, 125, 113-115, 131-13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,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. Производство ремонтных работ в существующих зданиях и сооружениях, освобожденных от оборудования и других предметов, мешающих нормальному производству работ ОЗП=1,2; ЭМ=1,2; ЗПМ=1,2; ТЗ=1,2; ТЗМ=1,2  (Поз. 1-5, 9-12, 15-16, 19, 22-30, 36-38, 44-47, 53-56, 62-63, 68-73, 82-83, 89-92, 98-101, 105, 110-111, 116-117, 121-122, 126-130, 6-8, 17-18, 20-21, 31, 33-35, 39, 41-43, 48, 50-52, 57, 59-61, 65-67, 74-76, 78-81, 84, 86-88, 93, 95-97, 102, 104, 106-109, 118, 120, 123, 125, 13-14, 32, 40, 49, 58, 64, 77, 85, 94, 103, 119, 124, 112-115, 131-135, 137, 13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0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6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ТЧ. Затраты на тепловые испытания систем отопления и пуске систем, включая наружный осмотр смонтируемого оборудования при опробировании и сдаче-приемке системы отопления. ОЗП=3%; ЭМ=3%; ЗПМ=3%  (Поз. 1-5, 9-12, 15-16, 19, 22-30, 36-38, 44-47, 53-56, 62-63, 68-73, 82-83, 89-92, 98-101, 105, 110-111, 116-117, 121-122, 126-130, 6-8, 17-18, 20-21, 31, 33-35, 39, 41-43, 48, 50-52, 57, 59-61, 65-67, 74-76, 78-81, 84, 86-88, 93, 95-97, 102, 104, 106-109, 118, 120, 123, 125, 32, 40, 49, 58, 64, 77, 85, 94, 103, 119, 12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075,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86,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191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9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73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3% =  74%*0.85 ФОТ (от 3512,17)  (Поз. 32, 40, 49, 58, 64, 77, 85, 94, 103, 119, 12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2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6% =  78%*0.85 ФОТ (от 368,31)  (Поз. 1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8% =  103%*0.85 ФОТ (от 82608,25)  (Поз. 1-5, 9-12, 15-16, 19, 22-30, 36-38, 44-47, 53-56, 62-63, 68-73, 82-83, 89-92, 98-101, 105, 110-111, 116-117, 121-122, 126-13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95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0% =  105%*(0.9*0.85) ФОТ (от 6352,58)  (Поз. 113-115, 131-13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2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4% =  110%*(0.9*0.85) ФОТ (от 72,47)  (Поз. 11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28%*(0.9*0.85) ФОТ (от 57776,17)  (Поз. 6-8, 17-18, 20-21, 31, 33-35, 39, 41-43, 48, 50-52, 57, 59-61, 65-67, 74-76, 78-81, 84, 86-88, 93, 95-97, 102, 104, 106-109, 118, 120, 123, 12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20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11% =  145%*(0.9*0,85) ФОТ (от 233,24)  (Поз. 1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6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0% =  50%*0.8 ФОТ (от 3880,48)  (Поз. 13, 32, 40, 49, 58, 64, 77, 85, 94, 103, 119, 12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2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7% =  55%*(0.85*0.8) ФОТ (от 6352,58)  (Поз. 113-115, 131-13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0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.8 ФОТ (от 82608,25)  (Поз. 1-5, 9-12, 15-16, 19, 22-30, 36-38, 44-47, 53-56, 62-63, 68-73, 82-83, 89-92, 98-101, 105, 110-111, 116-117, 121-122, 126-13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51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70%*(0.85*0.8) ФОТ (от 72,47)  (Поз. 11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1% =  75%*(0.85*0,8) ФОТ (от 233,24)  (Поз. 1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6% =  83%*(0.85*0.8) ФОТ (от 57776,17)  (Поз. 6-8, 17-18, 20-21, 31, 33-35, 39, 41-43, 48, 50-52, 57, 59-61, 65-67, 74-76, 78-81, 84, 86-88, 93, 95-97, 102, 104, 106-109, 118, 120, 123, 12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54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нутренние санитарно-технические работы: смена труб, санитарно-технических приборов и другие работ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412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144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7,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чие ремонтно-строитель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оннели и метрополитены, закрытый способ раб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нутренние санитарно-технические работы: демонтаж и разборка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8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73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грузов автотранспорт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312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9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191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7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923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73,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6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6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7038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66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5505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29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,4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5" w:name="Sost"/>
      <w:bookmarkEnd w:id="5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6" w:name="Prov"/>
      <w:bookmarkEnd w:id="6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14:00Z</dcterms:created>
  <dc:creator>ОВМСК</dc:creator>
  <dc:description/>
  <cp:keywords/>
  <dc:language>en-US</dc:language>
  <cp:lastModifiedBy>Чеурина Татьяна Юрьевна</cp:lastModifiedBy>
  <dcterms:modified xsi:type="dcterms:W3CDTF">2012-06-21T13:07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