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в форме электронного документ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 муниципальном заказчике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 – коммунального хозяйства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34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229209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овление печатных информационных материалов (буклеты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 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3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на изготовление печатных информационных материалов (буклеты) указана с учетом налогов, таможенных пошлин, сборов, страхования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на изготовление печатных информационных материалов (буклеты) указана с учетом налогов, таможенных пошлин, сборов, страхования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ий (ая) на основании___________________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7-07T15:36:00Z</cp:lastPrinted>
  <dcterms:modified xsi:type="dcterms:W3CDTF">2012-07-02T06:48:00Z</dcterms:modified>
  <cp:revision>47</cp:revision>
  <dc:subject/>
  <dc:title>СОГЛАСОВАНО</dc:title>
</cp:coreProperties>
</file>