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28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04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48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7037"/>
      </w:tblGrid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395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269,00 Российский рубль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но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фель мытый ГОСТ Р 51808-2001 (2965кг) Капуста свежая белокочанная ГОСТ Р 51809-2001 (1550 кг) Лук репчатый ГОСТ Р 51783-2001; ГОСТ 1723-86 (172 кг) Морковь мытая ГОСТ Р 51782-2001; ГОСТ 1721-85 (1158 кг) Свекла столовая мытая ГОСТ Р 51811-2001; ГОСТ 1722-85 (659 кг) Огурцы свежие ГОСТ 1726-85 (112 кг) Помидоры свежие ГОСТ Р 51810-2001; ГОСТ Р 51074-2003 (112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11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11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7.2012 11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23:00Z</dcterms:created>
  <dc:creator>орг</dc:creator>
  <dc:description/>
  <cp:keywords/>
  <dc:language>en-US</dc:language>
  <cp:lastModifiedBy>орг</cp:lastModifiedBy>
  <dcterms:modified xsi:type="dcterms:W3CDTF">2012-07-04T11:23:00Z</dcterms:modified>
  <cp:revision>2</cp:revision>
  <dc:subject/>
  <dc:title/>
</cp:coreProperties>
</file>