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июл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ых 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ых продуктов» </w:t>
        <w:br/>
        <w:t>Начальная (максимальная) цена контракта (с указанием валюты): 240 921,90 (двести сорок тысяч девятьсот двадцать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06 от 26.06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7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3892"/>
        <w:gridCol w:w="2662"/>
        <w:gridCol w:w="1778"/>
      </w:tblGrid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25 Октября, д.38, кв.2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8047933, КПП 590801001 Общество с ограниченной ответственностью ООО "Агроторг" (Адрес: 614113, Россия, Пермский край, г.Пермь, ул. Оборонщиков, 8, офис 31).</w:t>
        <w:br/>
        <w:t>Предложение о цене контракта: 179 946,90 (сто семьдесят девять тысяч девятьсот сорок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ирин Валерий Петрович (Адрес: 614000, г.Пермь, ул. 25 Октября, д.38, кв.29).</w:t>
        <w:br/>
        <w:t>Предложение о цене контракта: 216 348,60 (двести шестнадцать тысяч триста сорок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56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04.07.2012 №03563000834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2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4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04.07.2012 №03563000834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0 921,90 (двести сорок тысяч девятьсот двадцать один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619"/>
        <w:gridCol w:w="1982"/>
        <w:gridCol w:w="3851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25 Октября, д.38, кв.29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цельное (жирн. 3,2%) ГОСТ Р 52090-2003; Кефир (жирн. 2,5%) ГОСТ Р 52093-2003; Творог (жирн. 5% вес.) ГОСТ Р 52096-2003; Масло сливочное (72,5% жир. вес. Нытва) ГОСТ Р 52969-2008; Сметана (жирн. 15%) ГОСТ Р 52092-2003; Сыр (Костромской, Голландский) ГОСТ Р 52972-2008. </w:t>
              <w:br/>
              <w:t xml:space="preserve"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олоко цельное (жирн. 3,2%) ГОСТ Р 52090-2003; Кефир (жирн. 2,5%) ГОСТ Р 52093-2003; Творог (жирн. 5% вес.) ГОСТ Р 52096-2003 ; Масло сливочное (72,5% жир. вес. Нытва) ГОСТ Р 52969-2008; Сметана (жирн. 15%) ГОСТ Р 52092-2003; Сыр (Костромской, Голландский) ГОСТ Р 52972-2008.</w:t>
              <w:br/>
              <w:t xml:space="preserve"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04.07.2012 №03563000834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04.07.2012 №0356300083412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3318"/>
        <w:gridCol w:w="2070"/>
        <w:gridCol w:w="2823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 348,60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946,90 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3:00Z</dcterms:created>
  <dc:creator>орг</dc:creator>
  <dc:description/>
  <cp:keywords/>
  <dc:language>en-US</dc:language>
  <cp:lastModifiedBy>орг</cp:lastModifiedBy>
  <dcterms:modified xsi:type="dcterms:W3CDTF">2012-07-04T09:53:00Z</dcterms:modified>
  <cp:revision>2</cp:revision>
  <dc:subject/>
  <dc:title/>
</cp:coreProperties>
</file>