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июл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фр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фруктов» </w:t>
        <w:br/>
        <w:t>Начальная (максимальная) цена контракта (с указанием валюты): 104 257,00 (сто четыре тысячи двести пят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05 от 26.06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7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4275"/>
        <w:gridCol w:w="2107"/>
        <w:gridCol w:w="1909"/>
      </w:tblGrid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25 Октября, д. 38, кв. 29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Перешеин Александр Юрьевич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Пермь, ул.Елькина 14 оф.5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Спирин Валерий Петрович (Адрес: 614000, г.Пермь, ул. 25 Октября, д. 38, кв. 29).</w:t>
        <w:br/>
        <w:t>Предложение о цене контракта: 87 053,00 (восемьдесят семь тысяч пят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6140150 Индивидуальный предприниматель ИП Перешеин Александр Юрьевич (Адрес: 614016, г.Пермь, ул.Елькина 49-172).</w:t>
        <w:br/>
        <w:t>Предложение о цене контракта: 103 504,00 (сто три тысячи пятьсо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56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04.07.2012 №03563000834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23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04.07.2012 №03563000834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4 257,00 (сто четыре тысячи двести пятьдесят сем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2679"/>
        <w:gridCol w:w="1589"/>
        <w:gridCol w:w="4172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 25 Октября, д. 38, кв. 29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ананы ГОСТ Р 51603-2000; Виноград сушенный (изюм б/к) ГОСТ 6882-88; Лимоны ГОСТ 4429-82; Фрукты семечковые сушенные (компотная смесь) ГОСТ 28502-90; ГОСТ 28501-90; ) Фрукты косточковые сушенные (курага) ГОСТ 28501-90 ;Фрукты семечковые сушенные (чернослив) ГОСТ 28501-90; Яблоки свежие ГОСТ 21122-75.</w:t>
              <w:br/>
              <w:t xml:space="preserve"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Перешеин Александр Юрьевич , ИНН 590416140150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Пермь, ул.Елькина 14 оф.5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ананы ГОСТ Р 51603-2000; Виноград сушенный (изюм б/к) ГОСТ 6882-88; Лимоны ГОСТ 4429-82; Фрукты семечковые сушенные (компотная смесь) ГОСТ 28502-90; ГОСТ 28501-90; Фрукты косточковые сушенные (курага) ГОСТ 28501-90; Фрукты семечковые сушенные (чернослив) ГОСТ 28501-90; Яблоки свежие ГОСТ 21122-75.</w:t>
              <w:br/>
              <w:t xml:space="preserve"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04.07.2012 №03563000834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4873"/>
        <w:gridCol w:w="2140"/>
        <w:gridCol w:w="1199"/>
      </w:tblGrid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6140150, Индивидуальный предприниматель ИП Перешеин Александр Юрьевич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04.07.2012 №03563000834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фр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4"/>
        <w:gridCol w:w="3467"/>
        <w:gridCol w:w="2031"/>
        <w:gridCol w:w="2733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53,00 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Перешеин Александр Юрьевич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 504,00 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19:00Z</dcterms:created>
  <dc:creator>орг</dc:creator>
  <dc:description/>
  <cp:keywords/>
  <dc:language>en-US</dc:language>
  <cp:lastModifiedBy>орг</cp:lastModifiedBy>
  <dcterms:modified xsi:type="dcterms:W3CDTF">2012-07-04T10:19:00Z</dcterms:modified>
  <cp:revision>2</cp:revision>
  <dc:subject/>
  <dc:title/>
</cp:coreProperties>
</file>