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июл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яса и мясо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яса и мясопродуктов» </w:t>
        <w:br/>
        <w:t>Начальная (максимальная) цена контракта (с указанием валюты): 206 314,60 (двести шесть тысяч триста четыр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03 от 26.06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7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3"/>
        <w:gridCol w:w="3741"/>
        <w:gridCol w:w="2858"/>
        <w:gridCol w:w="1743"/>
      </w:tblGrid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Отинов Игорь Геннадьевич 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Петропавловская 12-4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Отинов Игорь Геннадьевич 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Петропавловская 12-4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Перешеин Александр Юрьевич 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Пермь, ул.Елькина 14 оф.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0000342 Индивидуальный предприниматель Отинов Игорь Геннадьевич (Адрес: 614000, Пермский край, г.Пермь, ул.Петропавловская 12-44).</w:t>
        <w:br/>
        <w:t>Предложение о цене контракта: 168 682,00 (сто шестьдесят восемь тысяч шестьсот во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700000342 Индивидуальный предприниматель Отинов Игорь Геннадьевич (Адрес: 614000, Пермский край, г.Пермь, ул.Петропавловская 12-44).</w:t>
        <w:br/>
        <w:t>Предложение о цене контракта: 179 748,00 (сто семьдесят девять тысяч семьсот сорок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56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04.07.2012 №03563000834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2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04.07.2012 №03563000834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06 314,60 (двести шесть тысяч триста четырнадцат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2506"/>
        <w:gridCol w:w="2391"/>
        <w:gridCol w:w="3561"/>
      </w:tblGrid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Отинов Игорь Геннадьевич , ИНН 590700000342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Петропавловская 12-44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ясо говядины без кости (заднетазовая часть ) замороженное ГОСТ Р 51074-2003, ГОСТ Р 52675-2006, ГОСТ 49208-85 ; г Печень говяжья ГОСТ 51074-2003. </w:t>
              <w:br/>
              <w:t xml:space="preserve"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Отинов Игорь Геннадьевич , ИНН 590700000342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Петропавловская 12-44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ясо говядины без кости (заднетазовая часть ) замороженное ГОСТ Р 51074-2003, ГОСТ Р 52675-2006, ГОСТ 49208-85 ; Печень говяжья ГОСТ 51074-2003. </w:t>
              <w:br/>
              <w:t xml:space="preserve"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Перешеин Александр Юрьевич , ИНН 590416140150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Пермь, ул.Елькина 14 оф.5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ясо говядины без кости (заднетазовая часть ) замороженное ГОСТ Р 51074-2003, ГОСТ Р 52675-2006, ГОСТ 49208-85 ; Печень говяжья ГОСТ 51074-2003.</w:t>
              <w:br/>
              <w:t xml:space="preserve"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04.07.2012 №03563000834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4873"/>
        <w:gridCol w:w="2140"/>
        <w:gridCol w:w="1199"/>
      </w:tblGrid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0000342, Индивидуальный предприниматель Отинов Игорь Геннадьевич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0000342, Индивидуальный предприниматель Отинов Игорь Геннадьевич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6140150, Индивидуальный предприниматель ИП Перешеин Александр Юрьевич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04.07.2012 №03563000834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4"/>
        <w:gridCol w:w="3467"/>
        <w:gridCol w:w="2031"/>
        <w:gridCol w:w="2733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Отинов Игорь Геннадьевич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8 682,00 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Отинов Игорь Геннадьевич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748,00 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Перешеин Александр Юрьевич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280,00 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12:00Z</dcterms:created>
  <dc:creator>орг</dc:creator>
  <dc:description/>
  <cp:keywords/>
  <dc:language>en-US</dc:language>
  <cp:lastModifiedBy>орг</cp:lastModifiedBy>
  <dcterms:modified xsi:type="dcterms:W3CDTF">2012-07-04T11:12:00Z</dcterms:modified>
  <cp:revision>2</cp:revision>
  <dc:subject/>
  <dc:title/>
</cp:coreProperties>
</file>