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712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демонтажу, перемещению и хранению, транспортированию и захоронению либо утилизации самовольно установленных и незаконно размещенных движимых объектов для нужд администрации Киров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гинова Василя Мин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демонтажу, перемещению и хранению, транспортированию и захоронению либо утилизации самовольно установленных и незаконно размещенных движимых объектов для нужд администрации Киров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2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0300 Снос строений и разборка конструк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выполняемых работ указаны в Техническом задании (приложение № 1 к документации об аукцион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м начальной (максимальной) цены является расчет стоимости, составленный с учетом норм расходов, утвержденных Постановлением Администрации г. Перми от 16.11.2011 N 740 "Об утверждении Методики расчета и размера стоимости работ по сносу самовольных построек, перемещению некапитальных объектов с самовольно занятых земельных участков" (Приложение №3 к документации об аукцион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: с момента подписания муниципального контракта Окончание выполнения работ: 31 октября 2012 года. Сроки исполнения работ по демонтажу (перемещению) перевозке на место временного содержания и хранения: объекта, указанного в заявке Заказчика, составляет не более 5 (пяти) дней с момента получения заявк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128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7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7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7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7:42:00Z</dcterms:created>
  <dc:creator>admin01</dc:creator>
  <dc:description/>
  <cp:keywords/>
  <dc:language>en-US</dc:language>
  <cp:lastModifiedBy>admin01</cp:lastModifiedBy>
  <dcterms:modified xsi:type="dcterms:W3CDTF">2012-07-04T07:42:00Z</dcterms:modified>
  <cp:revision>1</cp:revision>
  <dc:subject/>
  <dc:title/>
</cp:coreProperties>
</file>