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39 от 05.07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восстановлению пропускной способности объектов ливневой канализац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k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en-US"/>
              </w:rPr>
              <w:t>-pb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gorodperm</w:t>
            </w:r>
            <w:r>
              <w:rPr>
                <w:rFonts w:cs="Times New Roman" w:ascii="Times New Roman" w:hAnsi="Times New Roman"/>
              </w:rPr>
              <w:t>.r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  <w:gridCol w:w="5813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восстановлению пропускной способности объектов ливневой канализации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63 854,00 Российский рубль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максимальной цены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альный сметный расчет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0375 Текущий ремонт и содержание дорог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ыполняются в соответствии с техническим заданием (приложение №7 к муниципальному контракту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7 к муниципальному контракту)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о выполнения работ: с даты заключения муниципального контракта; Окончание выполнения работ: 25 рабочих дней с даты заключения муниципального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рассмотрения и последующей оплаты (в порядке, установленном настоящим муниципальным контрактом) выполненных Подрядчиком объемов работ являются акты приемки выполненных работ по форме КС-2, справки о стоимости выполненных работ и затрат по форме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919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2"/>
        <w:gridCol w:w="4919"/>
      </w:tblGrid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614000, Пермский край, Пермь г. Ленина, 25, каб.№1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6.07.2012 09:00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7.07.2012 11:00 </w:t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9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озднее 13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Масалё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2-03-30T15:54:00Z</cp:lastPrinted>
  <dcterms:modified xsi:type="dcterms:W3CDTF">2012-07-05T04:33:00Z</dcterms:modified>
  <cp:revision>67</cp:revision>
  <dc:subject/>
  <dc:title/>
</cp:coreProperties>
</file>