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083312000001 от «05» июл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культуры города Перми «Детский центр досуга и творчества «Родина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 Вильямса,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701810300003000001 в РКЦ г.Пермь департамент финансов администрации города Перми (МБУК г.Перми «ДЦДиТ «Родина» л/с 06937004157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44000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702080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42)284-90-00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зрительного зала в здании МБУК г.Перми «ДЦДиТ «Родина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 979 (Двести восемьдесят семь тысяч девятьсот семьдесят девять) рублей 06 коп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41:00Z</dcterms:created>
  <dc:creator>ump15</dc:creator>
  <dc:description/>
  <cp:keywords/>
  <dc:language>en-US</dc:language>
  <cp:lastModifiedBy>user</cp:lastModifiedBy>
  <cp:lastPrinted>2012-06-28T12:20:00Z</cp:lastPrinted>
  <dcterms:modified xsi:type="dcterms:W3CDTF">2012-07-05T11:42:00Z</dcterms:modified>
  <cp:revision>12</cp:revision>
  <dc:subject/>
  <dc:title>СОГЛАСОВАНО</dc:title>
</cp:coreProperties>
</file>