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3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зрительного з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культуры города Перми "Детский центр досуга и творчества "Роди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crodin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89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9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тин Серге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зрительного з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7 979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, уплаченные или подлежащие уплате, и все расходы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а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календарных дней с момень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 в течение 60 банковских дней с момента подписания Сторонами (при условии оформленных в установленном порядке) счетов-фактур на выполнение работы, согласованных с техническим надзором Заказчика актов сдачи-приемки выполненных работ (КС-2), справок о стоимости выполненных работ и затрат (КС-3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7 0801 7800100 612 2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1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10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2 18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59:00Z</dcterms:created>
  <dc:creator>user</dc:creator>
  <dc:description/>
  <cp:keywords/>
  <dc:language>en-US</dc:language>
  <cp:lastModifiedBy>user</cp:lastModifiedBy>
  <dcterms:modified xsi:type="dcterms:W3CDTF">2012-07-05T11:01:00Z</dcterms:modified>
  <cp:revision>1</cp:revision>
  <dc:subject/>
  <dc:title/>
</cp:coreProperties>
</file>