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документации об открытом </w:t>
        <w:br/>
        <w:t>аукционе в электронной форме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Й КОНТРАКТ №  ____                </w:t>
      </w:r>
    </w:p>
    <w:p>
      <w:pPr>
        <w:pStyle w:val="Normal"/>
        <w:jc w:val="center"/>
        <w:rPr/>
      </w:pPr>
      <w:r>
        <w:rPr>
          <w:b/>
        </w:rPr>
        <w:t xml:space="preserve">на капитальный ремонт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>г. Пермь                                                                                           «____» ___________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Муниципальное казенное учреждение «Содержание муниципального имущества»</w:t>
      </w:r>
      <w:r>
        <w:rPr/>
        <w:t>, именуемое в дальнейшем «Заказчик», в лице _____________________________, действующего на основании _________, с одной стороны, и ____________________________, именуемое в дальнейшем «Подрядчик», в лице ___________________________________, действующего на основании __________________________________, с другой стороны, заключили настоящий контракт о нижеследующем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1.1. На основании решения конкурсной (аукционной) комиссии по видам товаров, работ, услуг №__  по размещению муниципального заказа (протокол № ____ от _______ 2012 г.)  Заказчик поручает, а Подрядчик обязуется выполнить работы по капитальному ремонту нежилых помещений здания по адресу: </w:t>
      </w:r>
      <w:r>
        <w:rPr>
          <w:b/>
        </w:rPr>
        <w:t>г. Пермь, ул. Пулковская,9 лит. Б</w:t>
      </w:r>
      <w:r>
        <w:rPr/>
        <w:t xml:space="preserve">, в соответствии с условиями настоящего контракта, техническим заданием Заказчика и локальными сметными расчетами, являющимися неотъемлемой частью настоящего контракта, и сдать их результат Заказчику, а Заказчик обязуется принять результат выполненных работ и уплатить установленную цену в порядке и сроки, предусмотренные настоящим контрактом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рок действия контракта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1. Настоящий контракт вступает в силу с момента подписания сторонами и действует до 31.12.2012. С истечением срока действия контракта обязательства сторон прекращаются. В части гарантий и взаиморасчетов контракт действует до полного исполнения сторонами принятых обязательств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Цена контракта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</w:t>
      </w:r>
      <w:r>
        <w:rPr/>
        <w:t>3.1. Сметная стоимость работ по настоящему контракту составляет 1 204 432,03 руб.                    (Один миллион двести четыре тысячи четыреста тридцать два рубля 03 коп.)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color w:val="FF0000"/>
        </w:rPr>
      </w:pPr>
      <w:r>
        <w:rPr>
          <w:color w:val="FF0000"/>
        </w:rPr>
        <w:t xml:space="preserve">         </w:t>
      </w:r>
      <w:r>
        <w:rPr/>
        <w:t>Коэффициент снижения сметной стоимости по результатам аукциона составляет</w:t>
      </w:r>
      <w:r>
        <w:rPr>
          <w:color w:val="FF0000"/>
        </w:rPr>
        <w:t xml:space="preserve"> </w:t>
      </w:r>
      <w:r>
        <w:rPr/>
        <w:t>_____________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</w:t>
      </w:r>
      <w:r>
        <w:rPr/>
        <w:t>Цена контракта с учетом коэффициента снижения сметной стоимости составляет _______________________</w:t>
      </w:r>
      <w:r>
        <w:rPr>
          <w:b/>
          <w:bCs/>
        </w:rPr>
        <w:t xml:space="preserve"> руб.</w:t>
      </w:r>
      <w:r>
        <w:rPr/>
        <w:t xml:space="preserve"> (_______________________________ руб_____коп.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 Цена контракта включает в себя все расходы по выполнению работ, включая стоимость материалов, выплаченные или подлежащие выплате налоговые, страховые и прочие платежи и является фиксированной, не подлежащей изменению в рамках оговоренного объема и сроков выполнения работ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435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 Заказчик                                                 ___________________ Подрядчик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4.1. </w:t>
      </w:r>
      <w:r>
        <w:rPr>
          <w:b/>
        </w:rPr>
        <w:t>Заказчик обязан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передать Подрядчику в установленном порядке объект в работу в течение 10-ти дней с момента заключения настоящего контракта;</w:t>
      </w:r>
    </w:p>
    <w:p>
      <w:pPr>
        <w:pStyle w:val="Normal"/>
        <w:tabs>
          <w:tab w:val="clear" w:pos="708"/>
          <w:tab w:val="left" w:pos="900" w:leader="none"/>
        </w:tabs>
        <w:ind w:left="435" w:hanging="0"/>
        <w:jc w:val="both"/>
        <w:rPr/>
      </w:pPr>
      <w:r>
        <w:rPr/>
        <w:t>4.1.2. принять работы, выполненные Подрядчиком, в соответствии с условиями данного контракта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1.3. оплатить выполненные Подрядчиком работы в порядке, предусмотренном настоящим контрактом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1.4. выполнить иные обязательства, предусмотренные настоящим контракто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435" w:firstLine="105"/>
        <w:rPr>
          <w:b/>
          <w:b/>
        </w:rPr>
      </w:pPr>
      <w:r>
        <w:rPr>
          <w:b/>
        </w:rPr>
        <w:t>Подрядчик обязан:</w:t>
      </w:r>
    </w:p>
    <w:p>
      <w:pPr>
        <w:pStyle w:val="Normal"/>
        <w:ind w:firstLine="435"/>
        <w:rPr/>
      </w:pPr>
      <w:r>
        <w:rPr/>
        <w:t xml:space="preserve">  </w:t>
      </w:r>
      <w:r>
        <w:rPr/>
        <w:t>4.2.1.   в установленный Заказчиком срок принять объект в работу. В случае не приемки объекта в работу подписать Акт, фиксирующий данное нарушение, который будет считаться соглашением о расторжении настоящего контракта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4.2.2. выполнить все работы в объеме и в сроки, предусмотренные настоящим контрактом и приложениями к нему, и сдать работы Заказчику в состоянии, позволяющем нормальную эксплуатацию объекта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4.2.3. производить работы в соответствии с требованиями ГОСТов, СНиПов, СанПиНов, ПЭУ-2002, ПТЭЭП, ППБ-01-03 и других технических регламентов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ind w:firstLine="540"/>
        <w:jc w:val="both"/>
        <w:rPr/>
      </w:pPr>
      <w:r>
        <w:rPr/>
        <w:t xml:space="preserve">4.2.4. за свой счет приобрести материалы и оборудование, необходимое для выполнения работ по настоящему контракту;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ind w:firstLine="540"/>
        <w:jc w:val="both"/>
        <w:rPr/>
      </w:pPr>
      <w:r>
        <w:rPr/>
        <w:t>4.2.5. обеспечить выполнение на объект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ind w:firstLine="540"/>
        <w:jc w:val="both"/>
        <w:rPr/>
      </w:pPr>
      <w:r>
        <w:rPr/>
        <w:t>4.2.6. произвести допуск установленного при исполнении настоящего Контракта прибора учета водоснабжения энергоснабжающей организации до сдачи результата работ Заказчику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ind w:firstLine="540"/>
        <w:jc w:val="both"/>
        <w:rPr/>
      </w:pPr>
      <w:r>
        <w:rPr/>
        <w:t xml:space="preserve">4.2.7. извещать Заказчика в письменном виде в течение 10-и календарных дней об изменении статуса, наименования, места нахождения, почтового адреса и иных реквизитов юридического лица с представлением надлежащим  образом  заверенных  копий  документов.  При  неисполнении  либо  ненадлежащем  исполнении указанной в настоящем пункте обязанности, документы и денежные средства, направленные Подрядчику по реквизитам, указанным в настоящем контракте, считаются направленными надлежащим образом;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4.2.8. в срок не позднее одного месяца, если иной срок не согласован с Заказчиком, исправлять все дефекты и недостатки, выявленные в ходе выполнения  работ,  при  их  приемке  и  в  период  гарантийной  эксплуатации  объекта,  если  эти  дефекты  и недостатки не являются следствием неправильной эксплуатации объекта;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2.9. выполнить иные обязательства, предусмотренные настоящим контракт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 xml:space="preserve">Сроки выполнения работ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5.1. Срок выполнения работ составляет 45 (сорок пять) календарных дней с момента передачи объекта в работу. Исполнитель вправе выполнить работы досрочно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  <w:t xml:space="preserve">6. Производство работ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6.1. Технический надзор и контроль за выполнением и качеством работ на объекте Заказчика осуществляет МКУ «Управление строительством г. Перми», расположенный по адресу: 614007, г. Пермь, ул. Народовольческая,42. 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6.2. Представитель МКУ «Управление строительством г. Перми» от имени Заказчика производит проверку (согласование) выполненных Подрядчиком  работ на объекте Заказчика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2"/>
          <w:szCs w:val="22"/>
        </w:rPr>
        <w:t xml:space="preserve">___________________ Заказчик                                                ___________________ Подрядчик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</w:t>
      </w:r>
      <w:r>
        <w:rPr/>
        <w:t>по оформлению первичных документов - в соответствии с Постановлением Госкомстата РФ от 11.11.1999 №110 «Об утверждении унифицированных форм первичной учетной документации по учету работ в капитальном строительстве и ремонтных строительных работ»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по объемам и стоимости работ - в соответствии с локальным сметным расчетом, техническим заданием и фактически выполненным работам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по качеству работ - в соответствии с требованиями технических условий, обязательных стандартов, строительных норм и прави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При наличии замечаний представитель МКУ «Управление строительством г. Перми» отклоняет согласование выполненных Подрядчиком работ, либо их этапов и в течение 5-и дней направляет Подрядчику представленные документы с одновременным уведомлением Заказчика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/>
        <w:t>6.3.  Подрядчик письменно информирует представителя МКУ «Управление строительством г. Перми»  о приемке скрытых работ по мере их готовности, при этом оформляются акты освидетельствования скрытых работ. Подрядчик приступает к выполнению последующих работ только после письменного разрешения представителя      «Управление строительством г. Перми», внесенного в журнал производства работ. Если закрытие работ выполнено без подтверждения представителя «Управление строительством г. Перми» или он был информирован с опозданием, то по его требованию Подрядчик обязан за свой счет вскрыть любую часть скрытых работ, согласно указанию, а затем восстановить за свой счет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.4.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 Заказчик и/или представитель МКУ «Управление строительством г. Перми» вправе в любое время проверять ход и качество выполняемых Подрядчиком работ, не вмешиваясь в его деятельность. Подрядчик обязуется в трехдневный срок принять меры к устранению недостатков, указанных Заказчиком и/или представителем МКУ «Управление строительством г. Перми». </w:t>
      </w:r>
    </w:p>
    <w:p>
      <w:pPr>
        <w:pStyle w:val="Normal"/>
        <w:autoSpaceDE w:val="false"/>
        <w:ind w:firstLine="540"/>
        <w:jc w:val="both"/>
        <w:rPr/>
      </w:pPr>
      <w:r>
        <w:rPr/>
        <w:t>6.5. В случае если Заказчиком или представителем МКУ «Управление строительством г. Перми» при приемке (согласовании) работ будут обнаружены некачественно выполненные работы или ненадлежащим образом оформлены первичные документы, то Подрядчик, своими силами и за свой счет, обязан переделать эти работы или первичные документы для обеспечения их надлежащего качества. При невыполнении Подрядчиком этой обязанности Заказчик или МКУ «Управление строительством г. Перми» вправе отказать в приемке (согласовании) работы до полного устранения замечаний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6.6. Временные присоединения коммуникаций на период выполнения работ на объекте осуществляет Подрядчик за свой счет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6.7. Подрядчик осуществляет уборку и содержание территории, вывоз строительного мусора с объекта в период производства работ с представлением документов об утилизации отходов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2"/>
          <w:szCs w:val="22"/>
        </w:rPr>
        <w:t xml:space="preserve">___________________ Заказчик                                               ___________________ Подрядчик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/>
      </w:pPr>
      <w:r>
        <w:rPr>
          <w:b/>
        </w:rPr>
        <w:t>7. Платежи и расчеты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t xml:space="preserve">7.1. </w:t>
      </w:r>
      <w:r>
        <w:rPr/>
        <w:t>Расчеты по настоящему контракту производятся Заказчиком за фактически выполненные и принятые работы после полного завершения работ (этапов работ), получения необходимых согласований, включая устранение выявленных недостатков, путем  перечисления денежных средств на расчетный счет Подрядчика в течение 10-ти  дней с момента предоставления Подрядчиком следующих документов: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540"/>
        <w:jc w:val="both"/>
        <w:rPr/>
      </w:pPr>
      <w:r>
        <w:rPr/>
        <w:t xml:space="preserve">- счет, счет-фактура;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540"/>
        <w:jc w:val="both"/>
        <w:rPr/>
      </w:pPr>
      <w:r>
        <w:rPr/>
        <w:t>- акт о приемке выполненных работ формы КС-2 с отметкой МКУ «Управление строительством г. Перми» о проверке объема и качества работ.</w:t>
      </w:r>
    </w:p>
    <w:p>
      <w:pPr>
        <w:pStyle w:val="Normal"/>
        <w:autoSpaceDE w:val="false"/>
        <w:ind w:firstLine="540"/>
        <w:jc w:val="both"/>
        <w:rPr/>
      </w:pPr>
      <w:r>
        <w:rPr/>
        <w:t>- справка о стоимости выполненных работ и затрат формы  № КС-3.</w:t>
      </w:r>
    </w:p>
    <w:p>
      <w:pPr>
        <w:pStyle w:val="Normal"/>
        <w:autoSpaceDE w:val="false"/>
        <w:ind w:firstLine="540"/>
        <w:jc w:val="both"/>
        <w:rPr/>
      </w:pPr>
      <w:r>
        <w:rPr/>
        <w:t>7.2. Объемы непредвиденных затрат расшифровываются в актах о приемке выполненных работ формы КС-2.</w:t>
      </w:r>
    </w:p>
    <w:p>
      <w:pPr>
        <w:pStyle w:val="Normal"/>
        <w:autoSpaceDE w:val="false"/>
        <w:ind w:firstLine="540"/>
        <w:jc w:val="both"/>
        <w:rPr/>
      </w:pPr>
      <w:r>
        <w:rPr/>
        <w:t>7.3. Оплата выполненных Подрядчиком работ по настоящему контракту осуществляется исходя из сметной стоимости фактически выполненных работ, с учетом понижающего коэффициента, установленного в п. 3.1. настояще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7.3. Работы, выполненные с изменением или отклонением от условий настоящего контракта, не оформленные в установленном порядке, оплате не подлежат.</w:t>
      </w:r>
    </w:p>
    <w:p>
      <w:pPr>
        <w:pStyle w:val="Normal"/>
        <w:autoSpaceDE w:val="false"/>
        <w:ind w:firstLine="540"/>
        <w:jc w:val="both"/>
        <w:rPr/>
      </w:pPr>
      <w:r>
        <w:rPr/>
        <w:t>7.4. Заказчик вправе приостановить расчеты за выполненные работы, если Подрядчиком не выполнены обязательства по настоящему контракту, в том числе, предусмотренные пунктами 4.2.6, 6.7. настоящего контракт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иемка работ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8.1. Приемка объекта после завершения капитального ремонта осуществляется после выполнения Подрядчиком всех обязательств, предусмотренных настоящим контрактом, включая устранение всех дефектов и недоделок.</w:t>
      </w:r>
    </w:p>
    <w:p>
      <w:pPr>
        <w:pStyle w:val="Normal"/>
        <w:autoSpaceDE w:val="false"/>
        <w:ind w:firstLine="540"/>
        <w:jc w:val="both"/>
        <w:rPr/>
      </w:pPr>
      <w:r>
        <w:rPr/>
        <w:t>8.2. После завершения всех работ и устранения недостатков, отмеченных в ходе предварительной проверки объемов и качества выполненных работ представителем МКУ «Управление строительством г. Перми», Подрядчик письменно извещает Заказчика о готовности объекта к сдаче с приложением комплекта исполнительной документации.</w:t>
      </w:r>
    </w:p>
    <w:p>
      <w:pPr>
        <w:pStyle w:val="Normal"/>
        <w:autoSpaceDE w:val="false"/>
        <w:ind w:firstLine="540"/>
        <w:jc w:val="both"/>
        <w:rPr/>
      </w:pPr>
      <w:r>
        <w:rPr/>
        <w:t>8.3. Заказчик назначает рабочую комиссию по приемке  результата выполненных работ в течение пяти рабочих дней от даты получения от Подрядчика исполнительной документации с отметкой о проверке объемов МКУ «Управление строительством г. Перми».</w:t>
      </w:r>
    </w:p>
    <w:p>
      <w:pPr>
        <w:pStyle w:val="Normal"/>
        <w:autoSpaceDE w:val="false"/>
        <w:ind w:firstLine="540"/>
        <w:jc w:val="both"/>
        <w:rPr/>
      </w:pPr>
      <w:r>
        <w:rPr/>
        <w:t>8.4. Приемка результата работ производится рабочей комиссией, назначенной Заказчиком, с участием представителей Подрядчика и МКУ «Управление строительством г. Перми» путем подписания акта о приемке объекта после капитального ремонта.</w:t>
      </w:r>
    </w:p>
    <w:p>
      <w:pPr>
        <w:pStyle w:val="Normal"/>
        <w:ind w:firstLine="540"/>
        <w:jc w:val="both"/>
        <w:rPr/>
      </w:pPr>
      <w:r>
        <w:rPr/>
        <w:t>8.5. К настоящему контракту не применяются правила о договоре строительного подряда, содержащиеся в пункте первом, третьем ст. 753 Гражданского кодекса РФ.</w:t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autoSpaceDE w:val="false"/>
        <w:ind w:firstLine="540"/>
        <w:jc w:val="both"/>
        <w:rPr/>
      </w:pPr>
      <w:r>
        <w:rPr/>
        <w:t>9.1. Подрядчик гарантирует:</w:t>
      </w:r>
    </w:p>
    <w:p>
      <w:pPr>
        <w:pStyle w:val="Normal"/>
        <w:autoSpaceDE w:val="false"/>
        <w:ind w:firstLine="540"/>
        <w:jc w:val="both"/>
        <w:rPr/>
      </w:pPr>
      <w:r>
        <w:rPr/>
        <w:t>- надлежащее качество используемых материалов, конструкций, оборудования и систем, соответствие их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;</w:t>
      </w:r>
    </w:p>
    <w:p>
      <w:pPr>
        <w:pStyle w:val="Normal"/>
        <w:autoSpaceDE w:val="false"/>
        <w:ind w:firstLine="540"/>
        <w:jc w:val="both"/>
        <w:rPr/>
      </w:pPr>
      <w:r>
        <w:rPr/>
        <w:t>- применение в процессе ремонта новых строительных материалов и изделий, не бывших в употреблении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___________________ Заказчик                                               ___________________ Подрядчик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 качество выполненных всех работ в соответствии с действующими нормами и техническими условиями;</w:t>
      </w:r>
    </w:p>
    <w:p>
      <w:pPr>
        <w:pStyle w:val="Normal"/>
        <w:autoSpaceDE w:val="false"/>
        <w:ind w:firstLine="540"/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объекта;</w:t>
      </w:r>
    </w:p>
    <w:p>
      <w:pPr>
        <w:pStyle w:val="Normal"/>
        <w:autoSpaceDE w:val="false"/>
        <w:ind w:firstLine="540"/>
        <w:jc w:val="both"/>
        <w:rPr/>
      </w:pPr>
      <w:r>
        <w:rPr/>
        <w:t>9.2. Гарантийный срок на выполненные работы составляет 36 месяцев с момента подписания сторонами акта о приемке объекта после капитального ремонта.</w:t>
      </w:r>
    </w:p>
    <w:p>
      <w:pPr>
        <w:pStyle w:val="Normal"/>
        <w:autoSpaceDE w:val="false"/>
        <w:ind w:firstLine="540"/>
        <w:jc w:val="both"/>
        <w:rPr/>
      </w:pPr>
      <w:r>
        <w:rPr/>
        <w:t>Гарантийный срок на оборудование устанавливается заводом-изготовителем. Условия гарантии указаны в паспортах на соответствующее оборудование.</w:t>
      </w:r>
    </w:p>
    <w:p>
      <w:pPr>
        <w:pStyle w:val="Normal"/>
        <w:autoSpaceDE w:val="false"/>
        <w:ind w:firstLine="540"/>
        <w:jc w:val="both"/>
        <w:rPr/>
      </w:pPr>
      <w:r>
        <w:rPr/>
        <w:t>Если в период гарантийной эксплуатации результата выполненных работ и использованных материалов обнаружатся дефекты, препятствующие нормальной эксплуатации, то Подрядчик обязан их устранить за свой счет в согласованные с Заказчиком сроки.</w:t>
      </w:r>
    </w:p>
    <w:p>
      <w:pPr>
        <w:pStyle w:val="Normal"/>
        <w:autoSpaceDE w:val="false"/>
        <w:ind w:firstLine="540"/>
        <w:jc w:val="both"/>
        <w:rPr/>
      </w:pPr>
      <w:r>
        <w:rPr/>
        <w:t>Для участия в составлении акта, фиксирующего дефекты, согласования порядка и сроков их устранения Подрядчик обязан командировать на объект своего представителя не позднее 5 дней со дня получения извещения Заказчика.</w:t>
      </w:r>
    </w:p>
    <w:p>
      <w:pPr>
        <w:pStyle w:val="Normal"/>
        <w:autoSpaceDE w:val="false"/>
        <w:ind w:firstLine="540"/>
        <w:jc w:val="both"/>
        <w:rPr/>
      </w:pPr>
      <w:r>
        <w:rPr/>
        <w:t>Гарантийный срок в этом случае продлевается соответственно на период устранения дефектов.</w:t>
      </w:r>
    </w:p>
    <w:p>
      <w:pPr>
        <w:pStyle w:val="Normal"/>
        <w:autoSpaceDE w:val="false"/>
        <w:ind w:firstLine="540"/>
        <w:jc w:val="both"/>
        <w:rPr/>
      </w:pPr>
      <w:r>
        <w:rPr/>
        <w:t>Указанные гарантии не распространяются на случаи преднамеренного повреждения результата выполненных работ со стороны третьих лиц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Особые условия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Подрядчик не вправе без согласия Заказчика уступить третьим лицам вытекающее настоящего контракта право (требование)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В случае если Подрядчик в течение 3 (трех) дней отказывается подписывать Акт, указанный в пункте 4.2.1 настоящего Контракта, в соответствии с п.2, 3 ст. 157 ГК РФ настоящий Контракт будет считаться расторгнуты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За нарушение сроков оплаты выполненных и принятых работ по настоящему контракту, Подрядчик вправе взыскать с Заказчика пеню в размере одной трехсотой действующей на день уплаты пени ставки рефинансирования ЦБ Российской Федерации от суммы, подлежащей уплате за каждый день просрочк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 xml:space="preserve">За нарушение сроков выполнения работ, Подрядчик  уплачивает Заказчику неустойку в размере  0,1% от цены контракта за каждый  день просрочки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При неисполнении Подрядчиком обязательств по устранению дефектов, выявленных в процессе гарантийного срока, Заказчик вправе за его счет устранить дефекты и, кроме того, начислить неустойку в размере 100% стоимости работ по устранению дефек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Заказчик вправе удержать неустойку с Подрядчика из любой суммы, подлежащей уплате последнем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Взыскание пеней и неустоек не освобождает стороны от исполнения лежащих на них обязательств по настоящему контракту либо устранения нарушени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Подрядчик  несет имущественную ответственность за причинение вреда третьим лицам в процессе исполнения настояще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Условия расторжения контракта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0" w:firstLine="540"/>
        <w:jc w:val="both"/>
        <w:rPr>
          <w:sz w:val="22"/>
          <w:szCs w:val="22"/>
        </w:rPr>
      </w:pPr>
      <w:r>
        <w:rPr/>
        <w:t xml:space="preserve">Настоящий контракт может быть расторгнут по соглашению сторон или решению суда по основаниям, предусмотренным действующим законодательством РФ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2"/>
          <w:szCs w:val="22"/>
        </w:rPr>
        <w:t xml:space="preserve">___________________ Заказчик                                                 ___________________ Подрядчик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center"/>
        <w:rPr>
          <w:b/>
          <w:b/>
        </w:rPr>
      </w:pPr>
      <w:r>
        <w:rPr>
          <w:b/>
        </w:rPr>
        <w:t>13. Обеспечение исполнения муниципального контракта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 xml:space="preserve">     </w:t>
      </w:r>
      <w:r>
        <w:rPr/>
        <w:t xml:space="preserve">13.1. Подрядчик при заключении муниципального контракта представил обеспечение исполнения муниципального контракта в размере 10% от начальной (максимальной) цены муниципального контракта, что составляет __________________ (__________) рублей, </w:t>
        <w:br/>
        <w:t>в виде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 xml:space="preserve">                   </w:t>
      </w:r>
      <w:r>
        <w:rPr>
          <w:i/>
        </w:rPr>
        <w:t>(указать наименование, номер, дату представленного документа)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 xml:space="preserve">    </w:t>
      </w:r>
      <w:r>
        <w:rPr/>
        <w:t>13.2. Заказчик возвращает залоговую сумму, внесенную Подрядчиком в качестве обеспечения исполнения контракта, в течение 15 (Пятнадцати) банковских дней с момента истечения гарантийных сроков, установленных настоящим контрактом, либо с момента прекращения контракта в связи с истечением срока его действия или его расторжения по соглашению сторон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 xml:space="preserve">    </w:t>
      </w:r>
      <w:r>
        <w:rPr/>
        <w:t>13.3. При расторжении настоящего муниципального контракта по вине Подрядчика, обеспечение исполнения муниципального контракта в виде залога денежных средств Подрядчику не возвращается.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left="1155" w:hanging="0"/>
        <w:jc w:val="center"/>
        <w:rPr>
          <w:b/>
          <w:b/>
        </w:rPr>
      </w:pPr>
      <w:r>
        <w:rPr>
          <w:b/>
        </w:rPr>
        <w:t>14.Заключительные положения</w:t>
      </w:r>
    </w:p>
    <w:p>
      <w:pPr>
        <w:pStyle w:val="3"/>
        <w:widowControl/>
        <w:tabs>
          <w:tab w:val="clear" w:pos="227"/>
          <w:tab w:val="left" w:pos="567" w:leader="none"/>
        </w:tabs>
        <w:rPr/>
      </w:pPr>
      <w:r>
        <w:rPr>
          <w:spacing w:val="-2"/>
          <w:szCs w:val="24"/>
        </w:rPr>
        <w:t xml:space="preserve">         </w:t>
      </w:r>
      <w:r>
        <w:rPr>
          <w:spacing w:val="-2"/>
          <w:szCs w:val="24"/>
        </w:rPr>
        <w:t xml:space="preserve">14.1.Электронный экземпляр настоящего Контракта подписывается Сторонами   электронной цифровой подписью уполномоченных представителей и хранится на сайте электронной площадки </w:t>
      </w:r>
      <w:hyperlink r:id="rId2">
        <w:r>
          <w:rPr>
            <w:rStyle w:val="InternetLink"/>
            <w:spacing w:val="-2"/>
            <w:szCs w:val="24"/>
          </w:rPr>
          <w:t>www.</w:t>
        </w:r>
        <w:r>
          <w:rPr>
            <w:rStyle w:val="InternetLink"/>
            <w:spacing w:val="-2"/>
            <w:szCs w:val="24"/>
            <w:lang w:val="en-US"/>
          </w:rPr>
          <w:t>sberbank</w:t>
        </w:r>
        <w:r>
          <w:rPr>
            <w:rStyle w:val="InternetLink"/>
            <w:spacing w:val="-2"/>
            <w:szCs w:val="24"/>
          </w:rPr>
          <w:t>-</w:t>
        </w:r>
        <w:r>
          <w:rPr>
            <w:rStyle w:val="InternetLink"/>
            <w:spacing w:val="-2"/>
            <w:szCs w:val="24"/>
            <w:lang w:val="en-US"/>
          </w:rPr>
          <w:t>ast</w:t>
        </w:r>
        <w:r>
          <w:rPr>
            <w:rStyle w:val="InternetLink"/>
            <w:spacing w:val="-2"/>
            <w:szCs w:val="24"/>
          </w:rPr>
          <w:t>. ru</w:t>
        </w:r>
      </w:hyperlink>
      <w:r>
        <w:rPr>
          <w:spacing w:val="-2"/>
          <w:szCs w:val="24"/>
        </w:rPr>
        <w:t>.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spacing w:val="-2"/>
        </w:rPr>
        <w:t xml:space="preserve">        </w:t>
      </w:r>
      <w:r>
        <w:rPr>
          <w:spacing w:val="-2"/>
        </w:rPr>
        <w:t xml:space="preserve">14.2. </w:t>
      </w:r>
      <w:r>
        <w:rPr/>
        <w:t>Бумажная</w:t>
      </w:r>
      <w:r>
        <w:rPr>
          <w:spacing w:val="-2"/>
        </w:rPr>
        <w:t xml:space="preserve"> версия настоящего Контракта составляется в двух экземплярах, имеющих одинаковую юридическую силу, подписывается Подрядчиком и передается Заказчику не позднее 3 (трех) рабочих дней после подписания Подрядчиком электронной версии настоящего Контракта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14.3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14.4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14.5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14.6. Настоящий контракт составлен в двух экземплярах, имеющих одинаковую юридическую силу, по одному для каждой из сторон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  <w:t>15.Адреса, реквизиты и подписи сторон</w:t>
      </w:r>
    </w:p>
    <w:tbl>
      <w:tblPr>
        <w:tblW w:w="98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4"/>
        <w:gridCol w:w="4860"/>
      </w:tblGrid>
      <w:tr>
        <w:trPr/>
        <w:tc>
          <w:tcPr>
            <w:tcW w:w="4964" w:type="dxa"/>
            <w:tcBorders/>
          </w:tcPr>
          <w:p>
            <w:pPr>
              <w:pStyle w:val="Normal"/>
              <w:widowControl w:val="false"/>
              <w:autoSpaceDE w:val="false"/>
              <w:ind w:right="-252" w:hanging="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Заказчик</w:t>
            </w:r>
            <w:r>
              <w:rPr/>
              <w:t xml:space="preserve">:                                       </w:t>
            </w: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ind w:right="-21" w:hanging="0"/>
              <w:rPr/>
            </w:pPr>
            <w:r>
              <w:rPr/>
              <w:t xml:space="preserve">МКУ «СМИ» </w:t>
            </w:r>
          </w:p>
          <w:p>
            <w:pPr>
              <w:pStyle w:val="Normal"/>
              <w:ind w:right="-108" w:hanging="0"/>
              <w:rPr/>
            </w:pPr>
            <w:r>
              <w:rPr/>
              <w:t>Адрес: 614000, г. Пермь, ул. Н.Островского,27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Банковские реквизиты: л/счет 02163010062 в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Департаменте финансов администрации г. Перми,  р/с 40204810300000000006 в ГРКЦ ГУ Банка России по Пермскому краю г. Пермь ИНН 5904082670, КПП 590201001, БИК 045773001  </w:t>
            </w:r>
          </w:p>
          <w:p>
            <w:pPr>
              <w:pStyle w:val="Normal"/>
              <w:ind w:right="-108" w:hanging="0"/>
              <w:rPr/>
            </w:pPr>
            <w:r>
              <w:rPr/>
              <w:t>Тел.: (342) 217-11-24, 217-10-18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autoSpaceDE w:val="false"/>
              <w:ind w:right="-285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</w:t>
            </w:r>
            <w:r>
              <w:rPr>
                <w:b/>
              </w:rPr>
              <w:t xml:space="preserve">Подрядчик: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к</w:t>
      </w:r>
    </w:p>
    <w:p>
      <w:pPr>
        <w:pStyle w:val="Normal"/>
        <w:tabs>
          <w:tab w:val="clear" w:pos="708"/>
          <w:tab w:val="left" w:pos="900" w:leader="none"/>
        </w:tabs>
        <w:jc w:val="right"/>
        <w:rPr/>
      </w:pPr>
      <w:r>
        <w:rPr>
          <w:sz w:val="22"/>
          <w:szCs w:val="22"/>
        </w:rPr>
        <w:t>Муниципальному контракту №_______ от ________2012 г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ЕХНИЧЕСК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color w:val="000000"/>
          <w:sz w:val="28"/>
          <w:szCs w:val="28"/>
        </w:rPr>
        <w:t>выполнение работ по капитальному ремонту нежилых помещений здания по адресу: г. Пермь, ул. Пулковская,9 лит. Б</w:t>
      </w:r>
    </w:p>
    <w:p>
      <w:pPr>
        <w:pStyle w:val="Normal"/>
        <w:ind w:left="1276" w:hanging="14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боты подлежат выполнению  в соответствии с рабочим проектом (шифр 03-11), в том числе: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Архитектурно-строительная часть, шифр 03-11-АС</w:t>
      </w:r>
      <w:r>
        <w:rPr>
          <w:b/>
          <w:sz w:val="28"/>
          <w:szCs w:val="28"/>
        </w:rPr>
        <w:t>:</w:t>
      </w:r>
    </w:p>
    <w:p>
      <w:pPr>
        <w:pStyle w:val="Normal"/>
        <w:ind w:left="-142" w:hanging="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По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кабинетах 4, 5, 6, 18 выполнить замену покрытий полов из линолеума с устройством стяжки из цементно-песчаного раствора марки 15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анузле 14 и коридоре 3 выполнить замену покрытий из керамической плитки с предварительным устройством гидроизоляции (в санузле 14) и стяжки из цементно-песчаного раствора марки 15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 всех помещениях выполнить устройство плинтусов полинилхлоридных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материалам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Цементно-песчаный раствор М150, ГОСТ 28013-98, ТУ 5754-011-00282599-200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дроизоляция - пленка полиэтиленовая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ей плиточный «Юнис Гранит», ТУ 5745-022-46434927-11 (или эквивалент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Линолеум полукоммерческий TARKET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, ТУ 5771-008-54031669-2003 (или эквивалент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линтус наполный поливинилхлоридный, ГОСТ 19111-2001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ерамогранитная плитка для облицовки полов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мер 300х300мм «Шахтинская», ТУ 5752-003-00288024-2007 (или эквивалент)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вер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тене помещений 5-6 заложить проем кирпичом L=400мм, H=0,4м, b=120м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омещениях 3, 4, 5, 6, 14, 18 выполнить демонтаж дверных блоков с последующим устройством новых дверных блоков и окраской белой эмалью за 2 раз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овить входную стальную утепленную двупольную дверь, покрытую эмалью ПФ-115 (2 слоя) по грунтовке ГФ-021 (2 слоя)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ебования к материалам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рамический полнотелый кирпич, ГОСТ 530-2007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Блоки дверные ДГ 21-9, 21-9л, 21-8, ГОСТ 6629-8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оки дверные ДН21-10 ЩР2, серия 1.106.5-1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аль ПФ-115, цвет белый, ГОСТ 6465-76 (или эквивалент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аль ПФ-115, цвет RAL3011, ГОСТ 6465-76 (или эквивалент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нтовка ГФ-021, ГОСТ 25129-82 (или эквивалент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чка-скоба из алюминиевого спла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ки врезные оцинкованные с цилиндровыми механизм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ужи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лотнительные прокладки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е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полнить демонтаж отделки стен (бумажные обои, стеновая керамическая плитка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полнить ремонт штукатурного слоя стен с выравниванием штукатурной поверхност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кабинетах 4, 5, 6 выполнить отделку стен путем оклейки обоями под покраску с последующей покраской водоэмульсионными краскам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санузле 14 выполнить отделку стеновой керамической плитко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коридоре 3 выполнить на высоту 0,15м от пола стеновую керамическую плитку, с отметки +0,150 до потолка – окраску водоэмульсионной краско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подсобном помещении 18 отделка стен – окраска водоэмульсионной краской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ебования к материалам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тукатурка гипсовая Ротгипс, ТУ 5745-003-06605939-98 (или эквивалент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ишная шпаклевка «Ветонит ЛР плюс», ТУ 5772-001-47985090-98 (или эквивалент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Цементно-песчаный раствор </w:t>
      </w:r>
      <w:r>
        <w:rPr>
          <w:sz w:val="28"/>
          <w:szCs w:val="28"/>
        </w:rPr>
        <w:t>М150, ГОСТ 28013-98, ТУ 5754-011-00282599-2005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и под покраску – виниловые на флизелиновой основе, белого цвет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оэмульсионная краска «Auro» (или эквивалент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оэмульсионная краска для стен: стойкая к мытью, класс пожарной опасности не более КМ1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рамическая плитка «Шахтинская», ГОСТ 6141-91 (или эквивалент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ей плиточный «Юнис 2000», ТУ 5745-022-46434927-11 (или эквивалент)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к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полнить демонтаж оконных блоков с подоконными доск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ложить оконные проемы кирпичом на высоту 0,3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становить оконные блоки из ПВХ профилей с устройством досок подоконных (При монтаже обеспечить наружную паропроницаемую гидроизоляцию, применить ленты ПСУЛ (или эквивалент)- предварительно сжатую саморасширяющуюся уплотнительную для организации вентилируемого монтажного шва и ГПЛ (или эквивалент)- гидропаротеплоизоляционную самоклеющуюся фольгированную, предназначенную для пароизоляции, теплоизоляции и гидроизоляции узлов соединений и примыканий оконных блоков к стеновым проемам со стороны помещения. Снаружи, под оконный слив окна, установить </w:t>
      </w:r>
      <w:r>
        <w:rPr>
          <w:i/>
          <w:iCs/>
          <w:sz w:val="28"/>
          <w:szCs w:val="28"/>
        </w:rPr>
        <w:t>водозащитную диффузионную ленту</w:t>
      </w:r>
      <w:r>
        <w:rPr>
          <w:sz w:val="28"/>
          <w:szCs w:val="28"/>
        </w:rPr>
        <w:t xml:space="preserve"> из полиэстеровой ткани, прочно приклеиваемой к стене и коробке пластикового окна. Зазоры между стеной и рамой запенить монтажной пеной, которая должна быть нанесена равномерно и заполнить все выемки и полости проема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>- выполнить ремонт наружных и внутренних откосов оконных бло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полнить водоэмульсионную краску внутренних откосов оконных блок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материалам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рамический полнотелый кирпич, ГОСТ 530-2007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Цементно-известковый раствор </w:t>
      </w:r>
      <w:r>
        <w:rPr>
          <w:sz w:val="28"/>
          <w:szCs w:val="28"/>
        </w:rPr>
        <w:t>М150, ГОСТ 28013-9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оэмульсионная краска </w:t>
      </w:r>
      <w:r>
        <w:rPr>
          <w:color w:val="000000"/>
          <w:sz w:val="28"/>
          <w:szCs w:val="28"/>
        </w:rPr>
        <w:t>для внутренних откосов: стойкая к мытью, класс пожарной опасности не более КМ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конные блоки: блоки из ПВХ профилей морозостойкого исполнения, двухкамерный стеклопакет не менее 40 мм </w:t>
      </w:r>
      <w:r>
        <w:rPr>
          <w:color w:val="000000"/>
          <w:sz w:val="28"/>
          <w:szCs w:val="28"/>
        </w:rPr>
        <w:t>по ГОСТ Р 54175-2010</w:t>
      </w:r>
      <w:r>
        <w:rPr>
          <w:sz w:val="28"/>
          <w:szCs w:val="28"/>
        </w:rPr>
        <w:t xml:space="preserve"> с сопротивлением теплопередач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>0,6 м2 град.С/Вт марки ОМП 17.5-9, 17.5-13, 17.5-18, 9-18, 12-18 по ГОСТ 30674-99. Система поворотно-откидной фурнитуры: предохранитель произвольного самозахлапывания; усиленное крепление петли, антикоррозийное покрытие; степень взломостойкости до класса WK 2; угол открывания створки до 100 град.; блокиратор ошибочного открывания, микропроветривание, микролифт; возможность перевода фурнитуры в летний и зимний режимы (открывание створок внутрь помеще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но марки ОМП 5-5 – с одинарным остеклением из обычного стек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оконные доски: ПВХ (цвет белый), </w:t>
      </w:r>
      <w:r>
        <w:rPr>
          <w:color w:val="000000"/>
          <w:sz w:val="28"/>
          <w:szCs w:val="28"/>
        </w:rPr>
        <w:t>ПД-30х410х1000, 30х300х1400, 30х300х1880, 30х550х1880, 30х300х1000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аса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полнить улучшенную штукатурку фасада цементно-известковым раствором марки 15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полнить облицовку стен керамограни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зырек покрыть эмалью ПФ-115 (2 слоя) по грунтовке ГФ-021 (1 сло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полнить боковую обмазочную гидроизоляцию стыков панелей наружных ст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полнить ремонт и восстановление герметизации стыков панелей наружных стен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материалам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Цементно-известковый раствор </w:t>
      </w:r>
      <w:r>
        <w:rPr>
          <w:sz w:val="28"/>
          <w:szCs w:val="28"/>
        </w:rPr>
        <w:t>М150, ГОСТ 28013-9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амогранит 400х400, цвет RAL3011 (или эквивалент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Эмаль ПФ-115, цвет RAL3011, ГОСТ 6465-76 (или эквивалент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рунтовка ГФ-021, ГОСТ 25129-82 (или эквивалент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рметизирующая монтажная пена «Макрофлекс» (или эквивалент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бчатый пенополиуретановый утеплитель ППЭЖ-СП «Вилатерм» ø30мм ТУ 2291-009-03989419-96 (или эквивалент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садная водоотталкивающая мастика «Оксипласт», ТУ ЛГ 05799048-26-97 (или эквивалент)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доснабжение и канализация, шифр 03-11-ВК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лодное и горячее водоснабжение здания осуществляется от внутренних существующих сетей жилого дома. Учет расхода воды осуществляется счетчиками СХВ-15 на холодное водоснабжение и СГВ-15 на горячее, установка которых предусмотрена в санузл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жанка в подвале В1, Т3 d33 – существующая, демонтажу не подлежи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од сточных вод от санузлов осуществляется самотеком в сеть канализации в подвале здания. Демонтаж существующей чугунной канализационной трубы производится до выпуска от здания. Участок от выпуска здания до колодца остается неизменным из чугунной труб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як хозяйственно-фекальной канализации К1 здания – невентилируемы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твод дождевых и талых вод с кровли здания предусматривается существующим внутренним водостоком. Выпуск водостока – открытый, в бетонный лоток. Проектом предусматривается перепуск талых вод в зимнее время в систему канализации. Выпуск водостока в месте пересечения с наружной стеной утеплить на всю толщину стены гидрофобизированными матами «</w:t>
      </w:r>
      <w:r>
        <w:rPr>
          <w:color w:val="000000"/>
          <w:sz w:val="28"/>
          <w:szCs w:val="28"/>
          <w:lang w:val="en-US"/>
        </w:rPr>
        <w:t>URSA</w:t>
      </w:r>
      <w:r>
        <w:rPr>
          <w:color w:val="000000"/>
          <w:sz w:val="28"/>
          <w:szCs w:val="28"/>
        </w:rPr>
        <w:t>». Отверстие с обеих сторон заделать цементным раствором по металлической сетке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ебования к материалам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ба из полипропилена PPRC ø20, ТУ 2248-032-00284581-98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ба полипропиленовая канализационная ø50, ø110, ТУ 4926-005-41989945-97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ба стальная оцинкованная ø32, ГОСТ 3262-75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н шаровой латунный муфтовый ø15, 11б27п1, ТУ 26-07-1430-87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Кран шаровой латунный муфтовый «MF» 1 1/4</w:t>
      </w:r>
      <w:r>
        <w:rPr>
          <w:rFonts w:eastAsia="Symbol" w:cs="Symbol" w:ascii="Symbol" w:hAnsi="Symbol"/>
          <w:color w:val="000000"/>
          <w:sz w:val="28"/>
          <w:szCs w:val="28"/>
        </w:rPr>
        <w:t></w:t>
      </w:r>
      <w:r>
        <w:rPr>
          <w:color w:val="000000"/>
          <w:sz w:val="28"/>
          <w:szCs w:val="28"/>
        </w:rPr>
        <w:t>, «ValTec» N по кат. V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.214, «Valtrompia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ecnic S.R.L», Италия (или эквивалент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Фильтр косой латунный муфтовый 1/2</w:t>
      </w:r>
      <w:r>
        <w:rPr>
          <w:rFonts w:eastAsia="Symbol" w:cs="Symbol" w:ascii="Symbol" w:hAnsi="Symbol"/>
          <w:color w:val="000000"/>
          <w:sz w:val="28"/>
          <w:szCs w:val="28"/>
        </w:rPr>
        <w:t>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четчик холодной воды крыльчатый ø15, «СХВ-15» ГОСТ Р 50601-93, технические условия ВИАД 2.833.002 Т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четчик холодной воды крыльчатый ø15, «СГВ-15», ГОСТ Р 50601-93, технические условия ВИАД 2.833.002 Т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бки толщиной 20мм, «Энергофлекс» (или эквивалент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бкая подводка к смесителю, фирма «Акватехник» (или эквивалент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бкая подводка к унитазу, фирма «Акватехник» (или эквивалент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нитаз керамический (ГОСТ 30493-96) с косым выпуском и низкорасполагаемым с цельноотлитой полочкой со смывным кольцом, исполнение 2, фарфоровый УнТ2ф со смывным бачком (ГОСТ 21485-94) установл. на унитазе с верхним пуском БНвпф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ывальник керамический (ГОСТ 30493-96) II величины (550х420) с сифоном пластмассовым бутылочным унифированным с выпуском и вертикальным отводом СБУв (ГОСТ 23289-94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еситель для умывальника См-Ум ДЦБ, ГОСТ 30493-96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Фитинги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ø20, ГОСТ Р 52134-2003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ипсы ø20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визия Р110 ПП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ора для труб ПП ø110, ø50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од 45˚ ø50 из листовой оцинкованной стали, ГОСТ 14918-80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ронка стальная сварная ø100х50 из листовой оцинкованной стали, ГОСТ 14918-80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ронка водосточная ВУ-100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трубок раструбом гладкий конец l=150, ø159х4, ТУ 6-19-359-97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ы гидрофибизированные «URSA» из стеклянного штапельного волокна, марка «М25», ТУ 5763-002-00287697-97, ОАО «URSA-Евразия» (или эквивалент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тка стальная плетеная оцинкованная из проволоки ø1.2мм №10, марка «2-10-1,2-0», ГОСТ 5336-80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ментный раствор М75, </w:t>
      </w:r>
      <w:r>
        <w:rPr>
          <w:sz w:val="28"/>
          <w:szCs w:val="28"/>
        </w:rPr>
        <w:t>ГОСТ 28013-9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 необходимо выполнять в соответствии с действующими строительными нормами и правилами, правилами пожарной безопасности (ППБ 01-03), правилами устройства электроустановок (ПУЭ-2002г), правилами техники безопасности.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азчик:                                                                  Подрядчик: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142" w:hanging="141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___________/_________                                    ___________/___________</w:t>
      </w:r>
    </w:p>
    <w:p>
      <w:pPr>
        <w:pStyle w:val="Normal"/>
        <w:tabs>
          <w:tab w:val="clear" w:pos="708"/>
          <w:tab w:val="left" w:pos="885" w:leader="none"/>
        </w:tabs>
        <w:spacing w:before="0" w:after="0"/>
        <w:ind w:left="-142" w:hanging="141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МП                                                                       МП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435" w:hanging="43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0"/>
        <w:b/>
        <w:szCs w:val="20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650"/>
        </w:tabs>
        <w:ind w:left="165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3240"/>
        </w:tabs>
        <w:ind w:left="32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500"/>
        </w:tabs>
        <w:ind w:left="45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120"/>
        </w:tabs>
        <w:ind w:left="6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380"/>
        </w:tabs>
        <w:ind w:left="7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640"/>
        </w:tabs>
        <w:ind w:left="86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260"/>
        </w:tabs>
        <w:ind w:left="102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520"/>
        </w:tabs>
        <w:ind w:left="11520" w:hanging="144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650"/>
        </w:tabs>
        <w:ind w:left="165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3240"/>
        </w:tabs>
        <w:ind w:left="32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500"/>
        </w:tabs>
        <w:ind w:left="45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120"/>
        </w:tabs>
        <w:ind w:left="6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380"/>
        </w:tabs>
        <w:ind w:left="7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640"/>
        </w:tabs>
        <w:ind w:left="86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260"/>
        </w:tabs>
        <w:ind w:left="102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520"/>
        </w:tabs>
        <w:ind w:left="11520" w:hanging="1440"/>
      </w:pPr>
      <w:rPr/>
    </w:lvl>
  </w:abstractNum>
  <w:abstractNum w:abstractNumId="6">
    <w:lvl w:ilvl="0">
      <w:start w:val="13"/>
      <w:numFmt w:val="decimal"/>
      <w:lvlText w:val="%1."/>
      <w:lvlJc w:val="left"/>
      <w:pPr>
        <w:tabs>
          <w:tab w:val="num" w:pos="1155"/>
        </w:tabs>
        <w:ind w:left="1155" w:hanging="1155"/>
      </w:pPr>
      <w:rPr/>
    </w:lvl>
    <w:lvl w:ilvl="1">
      <w:start w:val="1"/>
      <w:numFmt w:val="decimal"/>
      <w:lvlText w:val="12.%2."/>
      <w:lvlJc w:val="left"/>
      <w:pPr>
        <w:tabs>
          <w:tab w:val="num" w:pos="1695"/>
        </w:tabs>
        <w:ind w:left="1695" w:hanging="1155"/>
      </w:pPr>
      <w:rPr/>
    </w:lvl>
    <w:lvl w:ilvl="2">
      <w:start w:val="1"/>
      <w:numFmt w:val="decimal"/>
      <w:lvlText w:val="%1.%2.%3."/>
      <w:lvlJc w:val="left"/>
      <w:pPr>
        <w:tabs>
          <w:tab w:val="num" w:pos="2235"/>
        </w:tabs>
        <w:ind w:left="2235" w:hanging="1155"/>
      </w:pPr>
      <w:rPr/>
    </w:lvl>
    <w:lvl w:ilvl="3">
      <w:start w:val="1"/>
      <w:numFmt w:val="decimal"/>
      <w:lvlText w:val="%1.%2.%3.%4."/>
      <w:lvlJc w:val="left"/>
      <w:pPr>
        <w:tabs>
          <w:tab w:val="num" w:pos="2775"/>
        </w:tabs>
        <w:ind w:left="2775" w:hanging="1155"/>
      </w:pPr>
      <w:rPr/>
    </w:lvl>
    <w:lvl w:ilvl="4">
      <w:start w:val="1"/>
      <w:numFmt w:val="decimal"/>
      <w:lvlText w:val="%1.%2.%3.%4.%5."/>
      <w:lvlJc w:val="left"/>
      <w:pPr>
        <w:tabs>
          <w:tab w:val="num" w:pos="3315"/>
        </w:tabs>
        <w:ind w:left="3315" w:hanging="1155"/>
      </w:pPr>
      <w:rPr/>
    </w:lvl>
    <w:lvl w:ilvl="5">
      <w:start w:val="1"/>
      <w:numFmt w:val="decimal"/>
      <w:lvlText w:val="%1.%2.%3.%4.%5.%6."/>
      <w:lvlJc w:val="left"/>
      <w:pPr>
        <w:tabs>
          <w:tab w:val="num" w:pos="3855"/>
        </w:tabs>
        <w:ind w:left="3855" w:hanging="1155"/>
      </w:pPr>
      <w:rPr/>
    </w:lvl>
    <w:lvl w:ilvl="6">
      <w:start w:val="1"/>
      <w:numFmt w:val="decimal"/>
      <w:lvlText w:val="%1.%2.%3.%4.%5.%6.%7."/>
      <w:lvlJc w:val="left"/>
      <w:pPr>
        <w:tabs>
          <w:tab w:val="num" w:pos="4395"/>
        </w:tabs>
        <w:ind w:left="4395" w:hanging="115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144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  <w:sz w:val="20"/>
      <w:szCs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sz w:val="20"/>
      <w:szCs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Стиль3 Знак"/>
    <w:basedOn w:val="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8:18:00Z</dcterms:created>
  <dc:creator>Экономист_7</dc:creator>
  <dc:description/>
  <cp:keywords/>
  <dc:language>en-US</dc:language>
  <cp:lastModifiedBy>Экономист-12</cp:lastModifiedBy>
  <cp:lastPrinted>2012-07-05T11:00:00Z</cp:lastPrinted>
  <dcterms:modified xsi:type="dcterms:W3CDTF">2012-07-06T03:49:00Z</dcterms:modified>
  <cp:revision>107</cp:revision>
  <dc:subject/>
  <dc:title>МУНИЦИПАЛЬНЫЙ КОНТРАКТ № ____ </dc:title>
</cp:coreProperties>
</file>