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360" w:hanging="180"/>
        <w:jc w:val="center"/>
        <w:rPr/>
      </w:pPr>
      <w:r>
        <w:rPr/>
        <w:t xml:space="preserve">на </w:t>
      </w:r>
      <w:bookmarkStart w:id="1" w:name="Obj"/>
      <w:bookmarkEnd w:id="1"/>
      <w:r>
        <w:rPr/>
        <w:t>работы по замене участка теплотрассы отопления  от тепловой камеры К-59-2-4 по адресу: г. Пермь, ул. Ленина, 25а</w:t>
      </w:r>
    </w:p>
    <w:p>
      <w:pPr>
        <w:pStyle w:val="Normal"/>
        <w:ind w:left="360" w:hanging="180"/>
        <w:jc w:val="center"/>
        <w:rPr/>
      </w:pPr>
      <w:r>
        <w:rPr/>
        <w:t>до ввода в здание по адресу: г. Пермь, ул. Сибирская, 15.</w:t>
      </w:r>
    </w:p>
    <w:p>
      <w:pPr>
        <w:pStyle w:val="Normal"/>
        <w:ind w:left="2700" w:hanging="0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604796,3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03172,7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8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азработка грунта механизированным способом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1-004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66. Разработка одноковшовыми экскаваторами объема грунта, находящегося на расстоянии до 2 м от поверхности коммуникаций или мешающих предметов, а также объема грунта, находящегося от мешающего наземного предмета (деревьев, столбов и т.д.) в пределах вылета стрелы экскаватора ОЗП=1,2; ЭМ=1,2 к расх.; ЗПМ=1,2; ТЗ=1,2; ТЗМ=1,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: 0,25 м3, группа грунтов 2 (использование малогабаритной техники согласно ППР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66. Разработка одноковшовыми экскаваторами объема грунта, находящегося на расстоянии до 2 м от поверхности коммуникаций или мешающих предметов, а также объема грунта, находящегося от мешающего наземного предмета (деревьев, столбов и т.д.) в пределах вылета стрелы экскаватора ОЗП=1,2; ЭМ=1,2 к расх.; ЗПМ=1,2; ТЗ=1,2; ТЗМ=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6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6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603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7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скаваторы одноковшовые дизельные на пневмоколесном ходу при работе на других видах строительства 0,25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чик универсальный малогабаритный ПУМ-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оработка грунта вручную (зачистка откосов и стенок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азработка грунта вручную в местах прокладки электрокабел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8 Разработка грунта в местах, находящихся на расстоянии до 1 м от незащищенных кабелей ОЗП=1,3; ТЗ=1,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8 Разработка грунта в местах, находящихся на расстоянии до 1 м от незащищенных кабелей ОЗП=1,3; ТЗ=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азборка трубопроводов в непроходных каналах, ремонт канало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4-01-002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наружных сетей водопровода, канализации, теплоснабжения и газоснабжения ОЗП=0,6; ЭМ=0,6 к расх.; ЗПМ=0,6; МАТ=0 к расх.; ТЗ=0,6; ТЗМ=0,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в непроходном канале при условном давлении 1,6 МПа, температуре 150°С, диаметр труб: 15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наружных сетей водопровода, канализации, теплоснабжения и газоснабжения ОЗП=0,6; ЭМ=0,6 к расх.; ЗПМ=0,6; МАТ=0 к расх.; ТЗ=0,6; ТЗМ=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0,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1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3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задвижек диаметром: до 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арма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1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непроходных каналов: от мокрого ила и грязи при снятых трубах, глубина очистки до 2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ила, гряз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бетонных стен каналов после ремонтных рабо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рокладка трубопроводов, устройство каналов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4-01-002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 непроходном канале при условном давлении 1,6 МПа, температуре 150°С, диаметр труб: 1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85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0,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8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51,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9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5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19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оды 90 град. с радиусом кривизны R=1,5 Ду на Ру до 16 МПа (160 кгс/см2), диаметром условного прохода 150 мм, наружным диаметром 159 мм, толщиной стенки 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4-01-03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движек или клапанов стальных для горячей воды и пара диаметром: 1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 задвижек или клапа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8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6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2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4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трубопроводов: матами минераловатными марок 75, 100, плитами минераловатными на синтетическом связующем марки 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изоля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1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5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6-002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т перекрытий каналов площадью: до 1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9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3-06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перекрытий железобетонные (замена материала 30%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6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6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1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1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емлян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1-08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: 303 кВт (410 л.с.), группа грунтов 1 (использование малогабаритной техники согласно ППР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ЭМ-0701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7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льдозеры при работе на сооружении магистральных трубопроводов 303 кВт (410 л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чик универсальный малогабаритный ПУМ-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постели для электрокабел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14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 (5 пересечений электрокабеля по 2 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,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8-01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 для строительных работ мелк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ройство покрыт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ТК при уплотнении грунтов пневмотрамбовками ТР-4, ТР-6  в стесненных условиях при засыпке траншей.  Глубина уплотнения за три перехода 0,4 м. Высота уплотняемого грунта 0,89м) 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плотнение грунта пневматическими трамбовками, группа грунтов: 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К при уплотнении грунтов пневмотрамбовками ТР-4, ТР-6  в стесненных условиях при засыпке траншей.  Глубина уплотнения за три перехода 0,4 м. Высота уплотняемого грунта 0,89м) 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: из песчано-гравийной смеси, дресв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8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8-0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о-гравийная природ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4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8-004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12, фракция 20-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7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7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: 2,5-2,9 т/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1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36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6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9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2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32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77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1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1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3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167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,19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Изделия металлические (армокаркасы, заготовки трубные и д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02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Изделия металлические (армокаркасы, заготовки трубные и д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Вывоз мусо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7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1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7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4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36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5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7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2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36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4, 17-19, 23, 5-6, 20, 7, 11-14, 16, 15, 22, 24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8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7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6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. Производство ремонтных и други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 ОЗП=1,15; ЭМ=1,15; ЗПМ=1,15; ТЗ=1,15; ТЗМ=1,15  (Поз. 1-4, 17-19, 23, 5-6, 20, 7, 11-13, 8-10, 14, 16, 15, 22, 24-32, 34, 33, 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8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0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5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272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01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1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23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09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3% =  74%*0.85 ФОТ (от 3566,91)  (Поз. 8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80%*(0.9*0.85) ФОТ (от 29962,65)  (Поз. 5-6, 2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7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3% =  95%*(0.9*0.85) ФОТ (от 5211,48)  (Поз. 2-4, 17-19, 2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4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1% =  95%*0.85 ФОТ (от 179,58)  (Поз. 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100%*(0.9*0.85) ФОТ (от 15924,82)  (Поз. 14, 1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.85 ФОТ (от 2343,23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2% =  108%*0.85 ФОТ (от 1261,16)  (Поз. 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9% =  130%*(0.9*0.85) ФОТ (от 14100,55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9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11% =  130%*0.85 ФОТ (от 27622,16)  (Поз. 7, 11-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6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.85 ФОТ (от 3000,23)  (Поз. 22, 24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08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(0.85*0.8) ФОТ (от 29962,65)  (Поз. 5-6, 2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8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4% =  50%*(0.85*0.8) ФОТ (от 5211,48)  (Поз. 2-4, 17-19, 2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3566,91)  (Поз. 8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.8 ФОТ (от 2343,23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.8 ФОТ (от 179,58)  (Поз. 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.8 ФОТ (от 1261,16)  (Поз. 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15924,82)  (Поз. 14, 1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3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(0.85*0.8) ФОТ (от 14100,55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8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89%*(0.85*0.8) ФОТ (от 27622,16)  (Поз. 7, 11-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49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(0.85*0.8) ФОТ (от 3000,23)  (Поз. 22, 24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382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489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23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7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72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09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08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9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2539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57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4796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3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,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3:08:00Z</dcterms:created>
  <dc:creator>ОВМСК</dc:creator>
  <dc:description/>
  <cp:keywords/>
  <dc:language>en-US</dc:language>
  <cp:lastModifiedBy>Чеурина Татьяна Юрьевна</cp:lastModifiedBy>
  <dcterms:modified xsi:type="dcterms:W3CDTF">2012-06-09T09:41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